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A ZA 2 PKT. KAŻDE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Podaj po jednym algorytmie sortowania, którego złożoność obliczeniowa (czas działania) należy do rodziny funkcji </w:t>
      </w:r>
      <w:r>
        <w:rPr>
          <w:rFonts w:eastAsia="Symbol" w:cs="Symbol" w:ascii="Symbol" w:hAnsi="Symbol"/>
          <w:i/>
          <w:lang w:val="pl-PL"/>
        </w:rPr>
        <w:t>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vertAlign w:val="superscript"/>
          <w:lang w:val="pl-PL"/>
        </w:rPr>
        <w:t>2</w:t>
      </w:r>
      <w:r>
        <w:rPr>
          <w:rFonts w:cs="Garamond" w:ascii="Garamond" w:hAnsi="Garamond"/>
          <w:lang w:val="pl-PL"/>
        </w:rPr>
        <w:t xml:space="preserve">), </w:t>
      </w:r>
      <w:r>
        <w:rPr>
          <w:rFonts w:cs="Garamond" w:ascii="Garamond" w:hAnsi="Garamond"/>
          <w:i/>
          <w:lang w:val="pl-PL"/>
        </w:rPr>
        <w:t>O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i/>
          <w:vertAlign w:val="superscript"/>
          <w:lang w:val="pl-PL"/>
        </w:rPr>
        <w:t>2</w:t>
      </w:r>
      <w:r>
        <w:rPr>
          <w:rFonts w:cs="Garamond" w:ascii="Garamond" w:hAnsi="Garamond"/>
          <w:lang w:val="pl-PL"/>
        </w:rPr>
        <w:t xml:space="preserve">), </w:t>
      </w:r>
      <w:r>
        <w:rPr>
          <w:rFonts w:cs="Symbol" w:ascii="Symbol" w:hAnsi="Symbol"/>
          <w:i/>
          <w:iCs/>
          <w:szCs w:val="32"/>
          <w:lang w:val="pl-PL"/>
        </w:rPr>
        <w:t>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), </w:t>
      </w:r>
      <w:r>
        <w:rPr>
          <w:rFonts w:cs="Symbol" w:ascii="Symbol" w:hAnsi="Symbol"/>
          <w:i/>
          <w:iCs/>
          <w:szCs w:val="32"/>
          <w:lang w:val="pl-PL"/>
        </w:rPr>
        <w:t>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 log n</w:t>
      </w:r>
      <w:r>
        <w:rPr>
          <w:rFonts w:cs="Garamond" w:ascii="Garamond" w:hAnsi="Garamond"/>
          <w:lang w:val="pl-PL"/>
        </w:rPr>
        <w:t>) (</w:t>
      </w:r>
      <w:r>
        <w:rPr>
          <w:rFonts w:eastAsia="Symbol" w:cs="Symbol" w:ascii="Symbol" w:hAnsi="Symbol"/>
          <w:i/>
          <w:lang w:val="pl-PL"/>
        </w:rPr>
        <w:t></w:t>
      </w:r>
      <w:r>
        <w:rPr>
          <w:rFonts w:cs="Garamond" w:ascii="Garamond" w:hAnsi="Garamond"/>
          <w:lang w:val="pl-PL"/>
        </w:rPr>
        <w:t xml:space="preserve"> – oszac. dokładne, O – oszac. górne, </w:t>
      </w:r>
      <w:r>
        <w:rPr>
          <w:rFonts w:cs="Symbol" w:ascii="Symbol" w:hAnsi="Symbol"/>
          <w:i/>
          <w:iCs/>
          <w:szCs w:val="32"/>
          <w:lang w:val="pl-PL"/>
        </w:rPr>
        <w:t></w:t>
      </w:r>
      <w:r>
        <w:rPr>
          <w:rFonts w:cs="Garamond" w:ascii="Garamond" w:hAnsi="Garamond"/>
          <w:lang w:val="pl-PL"/>
        </w:rPr>
        <w:t xml:space="preserve"> – oszacowanie dolne)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Ile minimalnie a ile maksymalnie drzew zawiera kopiec Fibbonacciego o 66 kluczach? 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Ile minimalnie drzew zawiera kopiec dwumianowy o 136 kluczach? Jaki jest maksymalny stopień drzewa dwumianowego w takim kopcu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Czy jest możliwe, by funkcja prefiksowa wzorca miała następujące wartości dla kolejnych </w:t>
      </w:r>
      <w:r>
        <w:rPr>
          <w:rFonts w:cs="Garamond" w:ascii="Garamond" w:hAnsi="Garamond"/>
          <w:i/>
          <w:lang w:val="pl-PL"/>
        </w:rPr>
        <w:t>n=1,...m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i/>
          <w:lang w:val="pl-PL"/>
        </w:rPr>
        <w:t>pi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>) = {0, 1, 2, 3, 2, 3, 2, 3}? Odp. uzasadnić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o pustego kopca Fibbonacciego wstawiono po kolej klucze od 1 do 9. Ile operacji łączenia drzew zostanie wykonanych w trakcie operacji </w:t>
      </w:r>
      <w:r>
        <w:rPr>
          <w:rFonts w:cs="Garamond" w:ascii="Garamond" w:hAnsi="Garamond"/>
          <w:i/>
          <w:lang w:val="pl-PL"/>
        </w:rPr>
        <w:t xml:space="preserve">extract-min </w:t>
      </w:r>
      <w:r>
        <w:rPr>
          <w:rFonts w:cs="Garamond" w:ascii="Garamond" w:hAnsi="Garamond"/>
          <w:lang w:val="pl-PL"/>
        </w:rPr>
        <w:t>wykonanej bezp. po tych wstawieniach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W algorytmie Belmana-Forda wykonano 3 pełne cykle relaksacji wszystkich krawędzi grafu. Czy może prowadzić to do wyznaczenia najkrótszych ścieżek do pewnego węzła początkowego A i w jakich przypadkach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y jest ciąg N=1024 danych, który wyraża się wzorem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i/>
          <w:vertAlign w:val="subscript"/>
          <w:lang w:val="pl-PL"/>
        </w:rPr>
        <w:t>k</w:t>
      </w:r>
      <w:r>
        <w:rPr>
          <w:rFonts w:cs="Garamond" w:ascii="Garamond" w:hAnsi="Garamond"/>
          <w:lang w:val="pl-PL"/>
        </w:rPr>
        <w:t xml:space="preserve"> = 4*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=1,...,1024 oraz funkcja haszująca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>) =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mod 128, ile będzie wynosiła średnia długość łańcucha kluczy przy rozwiązywaniu kolizji metodą łańcuchową dla podanego ciągu danych. 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Jaka jest minimalna wysokość B-drzewa, o t=4 (w węźle maks. 3, min. 7 kluczy) o 820 kluczach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Dany jest graf o wierzchołkach V={A, ..., J}. W algorytmie Dijkstry kolejka priorytetowa po poprzedniej serii relaksacji zawiera następujące węzły z estymatami ich odległości od wierzchołka początkowego A: Q = {{H, 10}, {I, 22}, {J, 33}}. Czy można na tej podstawie powiedzieć, że: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  <w:lang w:val="pl-PL"/>
        </w:rPr>
        <w:t>A) Długość najkrótszej ścieżki jest z A do J jest nie krótsza niż 10? TAK/NIE, uzasadnienie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 Najkrótsza ścieżki z A do B zawiera co najwyżej 6 krawędzi? TAK/NIE, uzasadnienie..........................</w:t>
      </w:r>
    </w:p>
    <w:p>
      <w:pPr>
        <w:pStyle w:val="Normal"/>
        <w:spacing w:before="240" w:after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Dany jest graf skierowany o zbiorze wierzchołków V={A...L}.W grafie tym najkrótsza ścieżka z A do H przebiega przez  węzły pośrednie: B C D F G E i ma długość 15, minimalna waga krawędzi grafu to 3. Wiadomo, że najkrótsza ścieżka z I do H przebiega przez węzeł C? Jaka jest, na podstawie powyższych informacji minimalna długość ścieżki z I do H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e jest drzewo binarne ze splayingiem. Ile maksimum a ile minimum rotacji może zostać wykonanych przy wstawianiu nowego elementu do drzewa o wysokości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Maksimum:.............................................................................., uzasadnienie 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Minimum:.............................................................................., uzasadnienie 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wzorzec W=”bbbbb”, oraz tekst T=”bbbbaaaaaaa”. Ile razy znak „b” zostanie porównany ze znakami wzorca W przy wyszukiwaniu wzorca alg. KMP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Przedstaw automat rozpoznający wzorzec W=”alaalaaalaala”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W algorytmie Boyera-Moora porównując wzorzec W=”</w:t>
      </w:r>
      <w:r>
        <w:rPr>
          <w:rFonts w:cs="Courier New" w:ascii="Courier New" w:hAnsi="Courier New"/>
          <w:lang w:val="pl-PL"/>
        </w:rPr>
        <w:t xml:space="preserve"> abababalaba</w:t>
      </w:r>
      <w:r>
        <w:rPr>
          <w:rFonts w:cs="Garamond" w:ascii="Garamond" w:hAnsi="Garamond"/>
          <w:lang w:val="pl-PL"/>
        </w:rPr>
        <w:t>” z tekstem T=”</w:t>
      </w:r>
      <w:r>
        <w:rPr>
          <w:rFonts w:cs="Courier New" w:ascii="Courier New" w:hAnsi="Courier New"/>
          <w:lang w:val="pl-PL"/>
        </w:rPr>
        <w:t>abalabababalalaalamalabala</w:t>
      </w:r>
      <w:r>
        <w:rPr>
          <w:rFonts w:cs="Garamond" w:ascii="Garamond" w:hAnsi="Garamond"/>
          <w:lang w:val="pl-PL"/>
        </w:rPr>
        <w:t>” porównując tekst ze wzorcem w przesunięciu 0 występuje niezgodność. Podaj następne A) przesunięcie wzorca wyznaczone heurystyką niezgodności i B) oddzielnie heurystyką dobrego sufiksu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A) 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 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Rozpatrzmy algorytm przeszukiwania grafu w głąb. Jaką wielkość możemy wyznaczyć na podstawie różnicy czasu rozpoczęcia i czasu zakończenia odwiedzin danego węzła?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i/>
          <w:lang w:val="pl-PL"/>
        </w:rPr>
        <w:t>........................</w:t>
      </w: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A ZA 5 PKT. KAŻDE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ane są dwa łańcuchy znaków 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 xml:space="preserve"> i </w:t>
      </w:r>
      <w:r>
        <w:rPr>
          <w:rFonts w:cs="Garamond" w:ascii="Garamond" w:hAnsi="Garamond"/>
          <w:i/>
          <w:lang w:val="pl-PL"/>
        </w:rPr>
        <w:t>Y</w:t>
      </w:r>
      <w:r>
        <w:rPr>
          <w:rFonts w:cs="Garamond" w:ascii="Garamond" w:hAnsi="Garamond"/>
          <w:lang w:val="pl-PL"/>
        </w:rPr>
        <w:t xml:space="preserve">. Zaproponuj algorytm, który wyznaczy program, który przekształci tekst </w:t>
      </w:r>
      <w:r>
        <w:rPr>
          <w:rFonts w:cs="Garamond" w:ascii="Garamond" w:hAnsi="Garamond"/>
          <w:i/>
          <w:lang w:val="pl-PL"/>
        </w:rPr>
        <w:t>X</w:t>
      </w:r>
      <w:r>
        <w:rPr>
          <w:rFonts w:cs="Garamond" w:ascii="Garamond" w:hAnsi="Garamond"/>
          <w:lang w:val="pl-PL"/>
        </w:rPr>
        <w:t xml:space="preserve"> w tekst </w:t>
      </w:r>
      <w:r>
        <w:rPr>
          <w:rFonts w:cs="Garamond" w:ascii="Garamond" w:hAnsi="Garamond"/>
          <w:i/>
          <w:lang w:val="pl-PL"/>
        </w:rPr>
        <w:t>Y</w:t>
      </w:r>
      <w:r>
        <w:rPr>
          <w:rFonts w:cs="Garamond" w:ascii="Garamond" w:hAnsi="Garamond"/>
          <w:lang w:val="pl-PL"/>
        </w:rPr>
        <w:t xml:space="preserve">. Dostępne instrukcje języka programowania, to: </w:t>
      </w:r>
      <w:r>
        <w:rPr>
          <w:rFonts w:cs="Garamond" w:ascii="Garamond" w:hAnsi="Garamond"/>
          <w:i/>
          <w:lang w:val="pl-PL"/>
        </w:rPr>
        <w:t>DEL</w:t>
      </w:r>
      <w:r>
        <w:rPr>
          <w:rFonts w:cs="Garamond" w:ascii="Garamond" w:hAnsi="Garamond"/>
          <w:lang w:val="pl-PL"/>
        </w:rPr>
        <w:t xml:space="preserve">(poz, liczba znaków), </w:t>
      </w:r>
      <w:r>
        <w:rPr>
          <w:rFonts w:cs="Garamond" w:ascii="Garamond" w:hAnsi="Garamond"/>
          <w:i/>
          <w:lang w:val="pl-PL"/>
        </w:rPr>
        <w:t>INS</w:t>
      </w:r>
      <w:r>
        <w:rPr>
          <w:rFonts w:cs="Garamond" w:ascii="Garamond" w:hAnsi="Garamond"/>
          <w:lang w:val="pl-PL"/>
        </w:rPr>
        <w:t>(pozycja, ciąg-wstawianych-znaków)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>Dane są dwa ciągi kluczy X i Y. Przedstaw dwa koncepcyjnie różne algorytmy, które umożliwiają wykrycie powtórzeń kluczy w obu ciągach i ich usunięcie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Rozpatrzmy problem generowania palindromów, tj. wyrazów, które czytane wprzód i wspak są identyczne, z zadanych słów początkowych. Weźmy np. słowo ALIBI. Możliwe palindromy wygenerowane z tego słowa, bez dodawania znaków spoza słowa ALIBI, to (od najdłuższego do najkrótszego), to: ALIBIIBILA, ALIBIBILA, ALIBILA. Jak widać algorytm generowania palindromów jest względnie prosty – litery z początku słowa wstawiamy stopniowo między końcem słowa a ostatnio wstawioną literą (np. ALIBI wstawiamy na koniec słowa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, potem przed świeżo wstawione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 wstawiamy </w:t>
      </w:r>
      <w:r>
        <w:rPr>
          <w:rFonts w:cs="Garamond" w:ascii="Garamond" w:hAnsi="Garamond"/>
          <w:i/>
          <w:lang w:val="pl-PL"/>
        </w:rPr>
        <w:t>L</w:t>
      </w:r>
      <w:r>
        <w:rPr>
          <w:rFonts w:cs="Garamond" w:ascii="Garamond" w:hAnsi="Garamond"/>
          <w:lang w:val="pl-PL"/>
        </w:rPr>
        <w:t xml:space="preserve"> i mamy ostatni z podanych palindromów. Wskaż algorytm, który pozwoli ustalić jaka powinna być ostatnia wstawiana litera. (Inaczej: algorytm powinien wskazywać pierwszą literę, która zostanie dopisana za ostatnim znakiem słowa początkowego – następne byłyby dopisywane wstecz aż do początku słowa)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Rozpatrzmy miasto, w którym domy ponumerowano od 1 d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, a place od 1 do 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. W mieście znajdują się linie tramwajowe zdefiniowane w postaci zbioru następujących trójek złożonych: (a, b, {lista domów}), gdzie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b</w:t>
      </w:r>
      <w:r>
        <w:rPr>
          <w:rFonts w:cs="Garamond" w:ascii="Garamond" w:hAnsi="Garamond"/>
          <w:lang w:val="pl-PL"/>
        </w:rPr>
        <w:t xml:space="preserve"> – numery placów między, którymi kursuje tramwaj, przy czym trójka taka oznacza, iż tramwaj jedzie jednokierunkowo z placu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 do </w:t>
      </w:r>
      <w:r>
        <w:rPr>
          <w:rFonts w:cs="Garamond" w:ascii="Garamond" w:hAnsi="Garamond"/>
          <w:i/>
          <w:lang w:val="pl-PL"/>
        </w:rPr>
        <w:t>b</w:t>
      </w:r>
      <w:r>
        <w:rPr>
          <w:rFonts w:cs="Garamond" w:ascii="Garamond" w:hAnsi="Garamond"/>
          <w:lang w:val="pl-PL"/>
        </w:rPr>
        <w:t xml:space="preserve">; {lista-domów} – ciąg liczb oznaczających domy, przy których zatrzymuje się tramwaj (ciąg liczb całkowitych) w drodze z placu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 do </w:t>
      </w:r>
      <w:r>
        <w:rPr>
          <w:rFonts w:cs="Garamond" w:ascii="Garamond" w:hAnsi="Garamond"/>
          <w:i/>
          <w:lang w:val="pl-PL"/>
        </w:rPr>
        <w:t>b</w:t>
      </w:r>
      <w:r>
        <w:rPr>
          <w:rFonts w:cs="Garamond" w:ascii="Garamond" w:hAnsi="Garamond"/>
          <w:lang w:val="pl-PL"/>
        </w:rPr>
        <w:t xml:space="preserve">. Zaproponuj algorytm, który wyznaczy dla danego placu listę domów, do których można dotrzeć i wysiąść bezpośrednio pod nimi. 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  <w:lang w:val="pl-PL"/>
        </w:rPr>
      </w:pPr>
      <w:r>
        <w:rPr>
          <w:rFonts w:cs="Garamond" w:ascii="Garamond" w:hAnsi="Garamond"/>
          <w:b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highlight w:val="yellow"/>
          <w:lang w:val="pl-PL"/>
        </w:rPr>
      </w:pPr>
      <w:r>
        <w:rPr>
          <w:rFonts w:cs="Garamond" w:ascii="Garamond" w:hAnsi="Garamond"/>
          <w:highlight w:val="yellow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16.06.2006, egz. I termin</w:t>
      <w:tab/>
    </w:r>
    <w:r>
      <w:rPr>
        <w:rFonts w:cs="Century Gothic" w:ascii="Century Gothic" w:hAnsi="Century Gothic"/>
        <w:b/>
        <w:sz w:val="20"/>
        <w:lang w:val="pl-PL"/>
      </w:rPr>
      <w:t>GR 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2:41:00Z</dcterms:created>
  <dc:creator>*</dc:creator>
  <dc:description/>
  <cp:keywords/>
  <dc:language>en-US</dc:language>
  <cp:lastModifiedBy>*</cp:lastModifiedBy>
  <cp:lastPrinted>2007-06-13T20:51:00Z</cp:lastPrinted>
  <dcterms:modified xsi:type="dcterms:W3CDTF">2007-06-13T18:56:00Z</dcterms:modified>
  <cp:revision>21</cp:revision>
  <dc:subject/>
  <dc:title>1</dc:title>
</cp:coreProperties>
</file>