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Podaj przykład dobrej i wadliwej funkcji haszującej dla danych będących wielokrotnościami liczby 12, przy założeniu, że kolizje będą rozwiązywane metodą adresowania otwartego z próbkowaniem liniowym. Jaki efekt powoduje zastosowanie wadliwej funkcji haszującej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any jest wzorzec </w:t>
      </w:r>
      <w:r>
        <w:rPr>
          <w:rFonts w:cs="Garamond" w:ascii="Garamond" w:hAnsi="Garamond"/>
          <w:i/>
          <w:lang w:val="pl-PL"/>
        </w:rPr>
        <w:t>W</w:t>
      </w:r>
      <w:r>
        <w:rPr>
          <w:rFonts w:cs="Garamond" w:ascii="Garamond" w:hAnsi="Garamond"/>
          <w:lang w:val="pl-PL"/>
        </w:rPr>
        <w:t xml:space="preserve">=”aaab”, oraz tekst T=”aaaaacaaaaa”. Ile razy znak „c” zostanie porównany ze znakami wzorca </w:t>
      </w:r>
      <w:r>
        <w:rPr>
          <w:rFonts w:cs="Garamond" w:ascii="Garamond" w:hAnsi="Garamond"/>
          <w:i/>
          <w:lang w:val="pl-PL"/>
        </w:rPr>
        <w:t>W</w:t>
      </w:r>
      <w:r>
        <w:rPr>
          <w:rFonts w:cs="Garamond" w:ascii="Garamond" w:hAnsi="Garamond"/>
          <w:lang w:val="pl-PL"/>
        </w:rPr>
        <w:t xml:space="preserve"> przy wyszukiwaniu wzorca alg. KMP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rzedstaw automat rozpoznający wzorzec W=”ababaababa”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Ile minimum a ile maksimum drzew zawiera kopiec Fibbonacciego o 66 klucza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Do pustego kopca Fibbonacciego wstawiono po kolej klucze od 1 do 14. Ile operacji łączenia drzew zostanie wykonanych w trakcie wstawiania a ile przy operacji </w:t>
      </w:r>
      <w:r>
        <w:rPr>
          <w:rFonts w:cs="Garamond" w:ascii="Garamond" w:hAnsi="Garamond"/>
          <w:i/>
          <w:lang w:val="pl-PL"/>
        </w:rPr>
        <w:t>extract-min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Wiadomo, że w danym grafie G o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wierzchołkach, najkrótsze ścieżki składają się z nie mniej niż K i nie więcej niż M krawędzi (K&lt;M). Ile minimalnie cykli relaksacji wszystkich krawędzi grafu należy wykonać, by wyznaczyć najkrótsze ścieżki algorytmem Belmana-Forda..</w:t>
      </w:r>
    </w:p>
    <w:p>
      <w:pPr>
        <w:pStyle w:val="Normal"/>
        <w:spacing w:before="120" w:after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Dane jest drzewo dwumianowe o </w:t>
      </w:r>
      <w:r>
        <w:rPr>
          <w:rFonts w:cs="Garamond" w:ascii="Garamond" w:hAnsi="Garamond"/>
          <w:i/>
          <w:lang w:val="pl-PL"/>
        </w:rPr>
        <w:t>2</w:t>
      </w:r>
      <w:r>
        <w:rPr>
          <w:rFonts w:cs="Garamond" w:ascii="Garamond" w:hAnsi="Garamond"/>
          <w:i/>
          <w:vertAlign w:val="superscript"/>
          <w:lang w:val="pl-PL"/>
        </w:rPr>
        <w:t>N</w:t>
      </w:r>
      <w:r>
        <w:rPr>
          <w:rFonts w:cs="Garamond" w:ascii="Garamond" w:hAnsi="Garamond"/>
          <w:lang w:val="pl-PL"/>
        </w:rPr>
        <w:t xml:space="preserve"> elementach, N&gt;0. a) Jaki jest pesymistyczny czas wyszukiwania klucza w tym drzewie? b) Jaka jest pesymistyczna złożoność operacji zmniejszenia wartości klucza w drzewie dwumianowym uporządkowanym rosnąco (mniejsze klucze bliżej korzenia)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a)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b)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any jest kopiec binarny uporządkowany rosnąco (mniejsze klucze bliżej korzenia) Jaka jest pesymistyczna, a jaka optymistyczna złożoność obliczeniowa operacji zmniejszenia wartości klucza?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keepNext w:val="true"/>
        <w:numPr>
          <w:ilvl w:val="0"/>
          <w:numId w:val="1"/>
        </w:numPr>
        <w:ind w:left="357" w:hanging="357"/>
        <w:jc w:val="both"/>
        <w:rPr/>
      </w:pPr>
      <w:r>
        <w:rPr>
          <w:rFonts w:cs="Garamond" w:ascii="Garamond" w:hAnsi="Garamond"/>
          <w:lang w:val="pl-PL"/>
        </w:rPr>
        <w:t xml:space="preserve">Do drzewa AVL wstawiono kolejno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elementów. Ile minimum a ile maksimum rotacji zostało wykonany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a jest optymistyczna złożoność obliczeniowa stwierdzenia, że wzorzec nie znajduje się w tekście, jeśli zastosujemy algorytm Boyera-Moore’a? O ile jest ona lepsza od algorytmu naiwnego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Dane jest drzewo binarne ze splayingiem. Ile maksimum a ile minimum rotacji może zostać wykonanych przy usuwaniu elementu z drzewa o wysokości </w:t>
      </w:r>
      <w:r>
        <w:rPr>
          <w:rFonts w:cs="Garamond" w:ascii="Garamond" w:hAnsi="Garamond"/>
          <w:i/>
          <w:lang w:val="pl-PL"/>
        </w:rPr>
        <w:t>h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yjaśnij dlaczego sortowanie szybkie średnio rzecz biorąc działa szybciej niż sortowanie przez podział i scalanie. Jak stwierdzenie to ma się do określenia rzędu złożoności obliczeniowej tych algorytmów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Czy lepiej jest umieścić dane uporządkowanie w drzewie AVL celem wyszukiwania, czy w tablicy stosując wyszukiwanie binarne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Steganografia polega na ukrywaniu jednych danych przez rozproszenie ich wśród innych. Załóżmy zatem, że przechwyciliśmy wiadomość o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znakach i chcemy sprawdzić, czy nie zawiera ona poszukiwanego przez nas napisu o </w:t>
      </w:r>
      <w:r>
        <w:rPr>
          <w:rFonts w:cs="Garamond" w:ascii="Garamond" w:hAnsi="Garamond"/>
          <w:i/>
          <w:lang w:val="pl-PL"/>
        </w:rPr>
        <w:t>M&lt;&lt;N</w:t>
      </w:r>
      <w:r>
        <w:rPr>
          <w:rFonts w:cs="Garamond" w:ascii="Garamond" w:hAnsi="Garamond"/>
          <w:lang w:val="pl-PL"/>
        </w:rPr>
        <w:t xml:space="preserve"> znakach. Jaka może być złożoność obliczeniowa tej operacji? (Np. TRALABABILELA zawiera ukryty wyraz TABELA)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e jest drzewo AVL. Usunąć klucz 30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bookmarkStart w:id="0" w:name="_1208746798"/>
      <w:bookmarkStart w:id="1" w:name="_1155925956"/>
      <w:bookmarkStart w:id="2" w:name="_1149886623"/>
      <w:bookmarkStart w:id="3" w:name="_1149886555"/>
      <w:bookmarkStart w:id="4" w:name="_1148071418"/>
      <w:bookmarkStart w:id="5" w:name="_1147503673"/>
      <w:bookmarkStart w:id="6" w:name="_114737558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530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pt;height:136.5pt" filled="f" o:ole="">
            <v:imagedata r:id="rId3" o:title=""/>
          </v:shape>
          <o:OLEObject Type="Embed" ProgID="" ShapeID="ole_rId2" DrawAspect="Content" ObjectID="_1432465747" r:id="rId2"/>
        </w:objec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Zadania za 5 punktów każde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Lokalna sieć komputerowa składa się z dwukierunkowych łączy szkieletowych oraz kilkunastu przełączników połączonych tymi łączami. Urządzenia (komputery, drukarki) są podłączane do przełączników. Rozgłaszanie wiadomości (np. w celu zlokalizowania urządzenia przyłączonego do sieci) w takiej sieci powoduje jednak ich masowe powielanie przez kolejne urządzenia i w efekcie powstawiania tzw. sztormów pakietów. Każde łącze ma określoną przepustowość znaną </w:t>
      </w:r>
      <w:r>
        <w:rPr>
          <w:rFonts w:cs="Garamond" w:ascii="Garamond" w:hAnsi="Garamond"/>
          <w:i/>
          <w:lang w:val="pl-PL"/>
        </w:rPr>
        <w:t>a priori</w:t>
      </w:r>
      <w:r>
        <w:rPr>
          <w:rFonts w:cs="Garamond" w:ascii="Garamond" w:hAnsi="Garamond"/>
          <w:lang w:val="pl-PL"/>
        </w:rPr>
        <w:t>. Rozwiązaniem jest takie skonfigurowanie urządzeń, by między każdą parą urządzeń była tylko jedna ścieżka, po której mogą być przesyłane pakiety. Przedstaw model problemu i zaproponuj rozwiązanie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Dany jest graf</w:t>
      </w:r>
      <w:r>
        <w:rPr>
          <w:rFonts w:cs="Garamond" w:ascii="Garamond" w:hAnsi="Garamond"/>
          <w:b/>
          <w:lang w:val="pl-PL"/>
        </w:rPr>
        <w:t xml:space="preserve"> G = (V, E)</w:t>
      </w:r>
      <w:r>
        <w:rPr>
          <w:rFonts w:cs="Garamond" w:ascii="Garamond" w:hAnsi="Garamond"/>
          <w:lang w:val="pl-PL"/>
        </w:rPr>
        <w:t xml:space="preserve">. Przedstaw w postaci kroków naiwny, zachłanny algorytm znajdowania najkrótszej ścieżki. Wyjaśnij dlaczego algorytm ten nie zawsze znajduje najkrótsze ścieżki. [ważny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Przedstaw własności funkcji prefiksowej wzorca tekstowego </w:t>
      </w:r>
      <w:r>
        <w:rPr>
          <w:rFonts w:cs="Garamond" w:ascii="Garamond" w:hAnsi="Garamond"/>
          <w:i/>
          <w:lang w:val="pl-PL"/>
        </w:rPr>
        <w:t>W</w:t>
      </w:r>
      <w:r>
        <w:rPr>
          <w:rFonts w:cs="Garamond" w:ascii="Garamond" w:hAnsi="Garamond"/>
          <w:lang w:val="pl-PL"/>
        </w:rPr>
        <w:t xml:space="preserve"> oraz przedstaw algorytm jego znajdowani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Student wymyślił zmodyfikowany algorytm Bellmana-Forda, w którym relaksacja krawędzi wykonywana jest tylko N/2 razy. Przeprowadzone przez niego eksperymenty pokazały, że algorytm czasami działa dobrze, a czasami źle. Proszę wyjaśnić problem, na który natknął się student ilustrując to przykładami. Zacznij od wskazania przypadku, w którym algorytm B-F daje poprawny wynik w jednym kroku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jc w:val="both"/>
        <w:rPr>
          <w:rFonts w:ascii="Garamond" w:hAnsi="Garamond" w:cs="Garamond"/>
          <w:highlight w:val="yellow"/>
          <w:lang w:val="pl-PL"/>
        </w:rPr>
      </w:pPr>
      <w:r>
        <w:rPr>
          <w:rFonts w:cs="Garamond" w:ascii="Garamond" w:hAnsi="Garamond"/>
          <w:highlight w:val="yellow"/>
          <w:lang w:val="pl-PL"/>
        </w:rPr>
      </w:r>
    </w:p>
    <w:p>
      <w:pPr>
        <w:pStyle w:val="Normal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72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b/>
        <w:sz w:val="20"/>
        <w:lang w:val="pl-PL"/>
      </w:rPr>
      <w:t>Wszystkie odpowiedzi z krótkim uzasadnieniem!!!</w:t>
    </w:r>
    <w:r>
      <w:rPr>
        <w:rFonts w:cs="Century Gothic" w:ascii="Century Gothic" w:hAnsi="Century Gothic"/>
        <w:sz w:val="20"/>
        <w:lang w:val="pl-PL"/>
      </w:rPr>
      <w:tab/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5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26.06.2009, egz. II termin</w:t>
      <w:tab/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32:00Z</dcterms:created>
  <dc:creator>*</dc:creator>
  <dc:description/>
  <cp:keywords/>
  <dc:language>en-US</dc:language>
  <cp:lastModifiedBy>Windows User</cp:lastModifiedBy>
  <cp:lastPrinted>2006-09-06T18:05:00Z</cp:lastPrinted>
  <dcterms:modified xsi:type="dcterms:W3CDTF">2009-09-09T15:12:00Z</dcterms:modified>
  <cp:revision>5</cp:revision>
  <dc:subject/>
  <dc:title>1</dc:title>
</cp:coreProperties>
</file>