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Zadanie 1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2" w:author="Rafał Cegieła" w:date="2006-03-16T21:58:00Z"/>
        </w:rPr>
      </w:pPr>
      <w:r>
        <w:rPr>
          <w:lang w:val="pl-PL"/>
        </w:rPr>
        <w:t>Dane są dwa ciągi dowolnych danych. Zaproponować i zaimplementować rozwiązanie algorytmiczne polegające na usunięciu z obu tych ciągów elementów powtarzających się w obu ciągach przy zachowaniu nie zmienionej kolejności kluczy w każdym z ciągów.</w:t>
      </w:r>
      <w:del w:id="0" w:author="Rafał Cegieła" w:date="2006-03-16T21:46:00Z">
        <w:r>
          <w:rPr>
            <w:lang w:val="pl-PL"/>
          </w:rPr>
          <w:delText xml:space="preserve"> </w:delText>
        </w:r>
      </w:del>
      <w:ins w:id="1" w:author="Rafał Cegieła" w:date="2006-03-16T21:46:00Z">
        <w:r>
          <w:rPr>
            <w:lang w:val="pl-PL"/>
          </w:rPr>
          <w:t xml:space="preserve"> Jeżeli element jest w obu ciągach, to jest usuwany z obu, a pozostałe elementy są wysyłane na wyjście, w takiej kolejności, w jakiej zostały pobrane z wejścia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danie 2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4" w:author="Rafał Cegieła" w:date="2006-03-16T21:58:00Z"/>
        </w:rPr>
      </w:pPr>
      <w:r>
        <w:rPr>
          <w:lang w:val="pl-PL"/>
        </w:rPr>
        <w:t>Dane są dwa ciągi dowolnych danych. Zaproponować i zaimplementować rozwiązanie algorytmiczne, które oznaczy w każdym z tych ciągów elementy, które są zduplikowane w drugim z ciągów. Kolejność kluczy winna pozostać zachowana.</w:t>
      </w:r>
      <w:ins w:id="3" w:author="Rafał Cegieła" w:date="2006-03-16T21:47:00Z">
        <w:r>
          <w:rPr>
            <w:lang w:val="pl-PL"/>
          </w:rPr>
          <w:t xml:space="preserve"> Na wyjście mają zostać podane ciągi wejściowe, z oznaczonymi elementami, które mają „odpowiedniki” w drugim ciągu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danie 3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9" w:author="Rafał Cegieła" w:date="2006-03-16T21:58:00Z"/>
        </w:rPr>
      </w:pPr>
      <w:r>
        <w:rPr>
          <w:lang w:val="pl-PL"/>
        </w:rPr>
        <w:t xml:space="preserve">Dane jest N ciągów dowolnych danych. Zaproponować i zaimplementować rozwiązanie algorytmiczne, które zbuduje listę elementów powtarzających się, wraz ze wskazaniem dla każdego z tych elementów numerów ciągów, w których dany element występuje. </w:t>
      </w:r>
      <w:ins w:id="5" w:author="Rafał Cegieła" w:date="2006-03-16T21:45:00Z">
        <w:r>
          <w:rPr>
            <w:lang w:val="pl-PL"/>
          </w:rPr>
          <w:t>Jako parametr algorytmu zadany jest, określony n</w:t>
        </w:r>
      </w:ins>
      <w:del w:id="6" w:author="Rafał Cegieła" w:date="2006-03-16T21:45:00Z">
        <w:r>
          <w:rPr>
            <w:lang w:val="pl-PL"/>
          </w:rPr>
          <w:delText>N</w:delText>
        </w:r>
      </w:del>
      <w:r>
        <w:rPr>
          <w:lang w:val="pl-PL"/>
        </w:rPr>
        <w:t>a uniwersum możliwych elementów ciągu</w:t>
      </w:r>
      <w:ins w:id="7" w:author="Rafał Cegieła" w:date="2006-03-16T21:45:00Z">
        <w:r>
          <w:rPr>
            <w:lang w:val="pl-PL"/>
          </w:rPr>
          <w:t>,</w:t>
        </w:r>
      </w:ins>
      <w:r>
        <w:rPr>
          <w:lang w:val="pl-PL"/>
        </w:rPr>
        <w:t xml:space="preserve"> </w:t>
      </w:r>
      <w:del w:id="8" w:author="Rafał Cegieła" w:date="2006-03-16T21:45:00Z">
        <w:r>
          <w:rPr>
            <w:lang w:val="pl-PL"/>
          </w:rPr>
          <w:delText xml:space="preserve">jest określony jakiś </w:delText>
        </w:r>
      </w:del>
      <w:r>
        <w:rPr>
          <w:lang w:val="pl-PL"/>
        </w:rPr>
        <w:t xml:space="preserve">porządek zupełny (definicja operatora relacyjnego „&lt;=”, „&gt;=”). 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4 - 2</w:t>
      </w:r>
      <w:ins w:id="10" w:author="Rafał Cegieła" w:date="2006-03-16T21:52:00Z">
        <w:r>
          <w:rPr>
            <w:lang w:val="pl-PL"/>
          </w:rPr>
          <w:t>1</w:t>
        </w:r>
      </w:ins>
      <w:del w:id="11" w:author="Rafał Cegieła" w:date="2006-03-16T21:52:00Z">
        <w:r>
          <w:rPr>
            <w:lang w:val="pl-PL"/>
          </w:rPr>
          <w:delText>4</w:delText>
        </w:r>
      </w:del>
      <w:r>
        <w:rPr>
          <w:lang w:val="pl-PL"/>
        </w:rPr>
        <w:t xml:space="preserve">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12" w:author="Rafał Cegieła" w:date="2006-03-16T21:50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13" w:author="Rafał Cegieła" w:date="2006-03-16T21:50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14" w:author="Rafał Cegieła" w:date="2006-03-16T21:50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15" w:author="Rafał Cegieła" w:date="2006-03-16T21:50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16" w:author="Rafał Cegieła" w:date="2006-03-16T21:51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17" w:author="Rafał Cegieła" w:date="2006-03-16T21:51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18" w:author="Rafał Cegieła" w:date="2006-03-16T21:51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19" w:author="Rafał Cegieła" w:date="2006-03-16T21:50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0" w:author="Rafał Cegieła" w:date="2006-03-16T21:51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1" w:author="Rafał Cegieła" w:date="2006-03-16T21:51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2" w:author="Rafał Cegieła" w:date="2006-03-16T21:51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3" w:author="Rafał Cegieła" w:date="2006-03-16T21:51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4" w:author="Rafał Cegieła" w:date="2006-03-16T21:51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5" w:author="Rafał Cegieła" w:date="2006-03-16T21:51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6" w:author="Rafał Cegieła" w:date="2006-03-16T21:50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7" w:author="Rafał Cegieła" w:date="2006-03-16T21:51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8" w:author="Rafał Cegieła" w:date="2006-03-16T21:51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9" w:author="Rafał Cegieła" w:date="2006-03-16T21:51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0" w:author="Rafał Cegieła" w:date="2006-03-16T21:51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1" w:author="Rafał Cegieła" w:date="2006-03-16T21:51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2" w:author="Rafał Cegieła" w:date="2006-03-16T21:51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3" w:author="Rafał Cegieła" w:date="2006-03-16T21:50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4" w:author="Rafał Cegieła" w:date="2006-03-16T21:51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5" w:author="Rafał Cegieła" w:date="2006-03-16T21:52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6" w:author="Rafał Cegieła" w:date="2006-03-16T21:52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7" w:author="Rafał Cegieła" w:date="2006-03-16T21:52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8" w:author="Rafał Cegieła" w:date="2006-03-16T21:52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9" w:author="Rafał Cegieła" w:date="2006-03-16T21:52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  <w:ins w:id="41" w:author="Rafał Cegieła" w:date="2006-03-16T21:49:00Z"/>
        </w:rPr>
      </w:pPr>
      <w:ins w:id="40" w:author="Rafał Cegieła" w:date="2006-03-16T21:49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del w:id="43" w:author="Rafał Cegieła" w:date="2006-03-16T21:52:00Z"/>
        </w:rPr>
      </w:pPr>
      <w:del w:id="42" w:author="Rafał Cegieła" w:date="2006-03-16T21:52:00Z">
        <w:commentRangeStart w:id="0"/>
        <w:r>
          <w:rPr>
            <w:lang w:val="pl-PL"/>
          </w:rPr>
        </w:r>
      </w:del>
    </w:p>
    <w:p>
      <w:pPr>
        <w:pStyle w:val="Normal"/>
        <w:pBdr>
          <w:bottom w:val="single" w:sz="4" w:space="1" w:color="000000"/>
        </w:pBdr>
        <w:jc w:val="both"/>
        <w:rPr>
          <w:lang w:val="pl-PL"/>
          <w:del w:id="45" w:author="Rafał Cegieła" w:date="2006-03-16T21:52:00Z"/>
        </w:rPr>
      </w:pPr>
      <w:del w:id="44" w:author="Rafał Cegieła" w:date="2006-03-16T21:52:00Z">
        <w:r>
          <w:rPr>
            <w:lang w:val="pl-PL"/>
          </w:rPr>
          <w:delText>Zadanie . (M=3, 4, 5, S = „prosta zamiana”, „prosty wybór”, „prostą zamianę”, „Shella”, „kopcowanie”, „podział i scalanie”, „zamianę” (Hoare’a)</w:delText>
        </w:r>
      </w:del>
    </w:p>
    <w:p>
      <w:pPr>
        <w:pStyle w:val="Normal"/>
        <w:jc w:val="both"/>
        <w:rPr>
          <w:lang w:val="pl-PL"/>
          <w:del w:id="47" w:author="Rafał Cegieła" w:date="2006-03-16T21:52:00Z"/>
        </w:rPr>
      </w:pPr>
      <w:del w:id="46" w:author="Rafał Cegieła" w:date="2006-03-16T21:52:00Z">
        <w:r>
          <w:rPr>
            <w:lang w:val="pl-PL"/>
          </w:rPr>
        </w:r>
      </w:del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48" w:author="Rafał Cegieła" w:date="2006-03-16T21:58:00Z"/>
        </w:rPr>
      </w:pPr>
      <w:r>
        <w:rPr>
          <w:lang w:val="pl-PL"/>
        </w:rPr>
        <w:t xml:space="preserve">Porównać wydajność wszystkich algorytmów sortowania z porównywaniem elementów dla tablicy M elementowej.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lang w:val="pl-PL"/>
        </w:rPr>
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50" w:author="Rafał Cegieła" w:date="2006-03-16T21:58:00Z"/>
        </w:rPr>
      </w:pPr>
      <w:ins w:id="49" w:author="Rafał Cegieła" w:date="2006-03-16T21:58:00Z">
        <w:r>
          <w:rPr>
            <w:lang w:val="pl-PL"/>
          </w:rPr>
        </w:r>
      </w:ins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del w:id="52" w:author="Rafał Cegieła" w:date="2006-03-16T21:59:00Z"/>
        </w:rPr>
      </w:pPr>
      <w:del w:id="51" w:author="Rafał Cegieła" w:date="2006-03-16T21:59:00Z">
        <w:r>
          <w:rPr>
            <w:lang w:val="pl-PL"/>
          </w:rPr>
        </w:r>
      </w:del>
    </w:p>
    <w:p>
      <w:pPr>
        <w:pStyle w:val="Normal"/>
        <w:pBdr>
          <w:bottom w:val="single" w:sz="4" w:space="1" w:color="000000"/>
        </w:pBdr>
        <w:jc w:val="both"/>
        <w:rPr>
          <w:lang w:val="pl-PL"/>
          <w:del w:id="54" w:author="Rafał Cegieła" w:date="2006-03-16T21:59:00Z"/>
        </w:rPr>
      </w:pPr>
      <w:del w:id="53" w:author="Rafał Cegieła" w:date="2006-03-16T21:59:00Z">
        <w:r>
          <w:rPr>
            <w:lang w:val="pl-PL"/>
          </w:rPr>
        </w:r>
      </w:del>
    </w:p>
    <w:p>
      <w:pPr>
        <w:pStyle w:val="Normal"/>
        <w:jc w:val="both"/>
        <w:rPr>
          <w:lang w:val="pl-PL"/>
          <w:ins w:id="55" w:author="Rafał Cegieła" w:date="2006-03-16T21:55:00Z"/>
        </w:rPr>
      </w:pPr>
      <w:r>
        <w:rPr>
          <w:lang w:val="pl-PL"/>
        </w:rPr>
        <w:t>Zadanie 25.</w:t>
      </w:r>
    </w:p>
    <w:p>
      <w:pPr>
        <w:pStyle w:val="Normal"/>
        <w:jc w:val="both"/>
        <w:rPr>
          <w:lang w:val="pl-PL"/>
          <w:ins w:id="57" w:author="Rafał Cegieła" w:date="2006-03-16T21:55:00Z"/>
        </w:rPr>
      </w:pPr>
      <w:ins w:id="56" w:author="Rafał Cegieła" w:date="2006-03-16T21:55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del w:id="58" w:author="Rafał Cegieła" w:date="2006-03-16T21:55:00Z">
        <w:r>
          <w:rPr>
            <w:lang w:val="pl-PL"/>
          </w:rPr>
          <w:delText xml:space="preserve"> </w:delText>
        </w:r>
      </w:del>
      <w:r>
        <w:rPr>
          <w:lang w:val="pl-PL"/>
        </w:rPr>
        <w:t>Opracować stabilną wersję algorytmu sortowania przez kopcowanie</w:t>
      </w:r>
      <w:ins w:id="59" w:author="Rafał Cegieła" w:date="2006-03-16T21:54:00Z">
        <w:r>
          <w:rPr>
            <w:lang w:val="pl-PL"/>
          </w:rPr>
          <w:t>.</w:t>
        </w:r>
      </w:ins>
      <w:del w:id="60" w:author="Rafał Cegieła" w:date="2006-03-16T21:54:00Z">
        <w:r>
          <w:rPr>
            <w:lang w:val="pl-PL"/>
          </w:rPr>
          <w:delText>?</w:delText>
        </w:r>
      </w:del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  <w:ins w:id="61" w:author="Rafał Cegieła" w:date="2006-03-16T21:55:00Z"/>
        </w:rPr>
      </w:pPr>
      <w:r>
        <w:rPr>
          <w:lang w:val="pl-PL"/>
        </w:rPr>
        <w:t>Zadanie 26.</w:t>
      </w:r>
    </w:p>
    <w:p>
      <w:pPr>
        <w:pStyle w:val="Normal"/>
        <w:jc w:val="both"/>
        <w:rPr>
          <w:lang w:val="pl-PL"/>
          <w:ins w:id="63" w:author="Rafał Cegieła" w:date="2006-03-16T21:55:00Z"/>
        </w:rPr>
      </w:pPr>
      <w:ins w:id="62" w:author="Rafał Cegieła" w:date="2006-03-16T21:55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67" w:author="Rafał Cegieła" w:date="2006-03-16T21:58:00Z"/>
        </w:rPr>
      </w:pPr>
      <w:del w:id="64" w:author="Rafał Cegieła" w:date="2006-03-16T21:55:00Z">
        <w:r>
          <w:rPr>
            <w:lang w:val="pl-PL"/>
          </w:rPr>
          <w:delText xml:space="preserve"> </w:delText>
        </w:r>
      </w:del>
      <w:r>
        <w:rPr>
          <w:lang w:val="pl-PL"/>
        </w:rPr>
        <w:t>Opracować stabilną wersję algorytmu sortowania szybkiego</w:t>
      </w:r>
      <w:ins w:id="65" w:author="Rafał Cegieła" w:date="2006-03-16T21:54:00Z">
        <w:r>
          <w:rPr>
            <w:lang w:val="pl-PL"/>
          </w:rPr>
          <w:t>.</w:t>
        </w:r>
      </w:ins>
      <w:del w:id="66" w:author="Rafał Cegieła" w:date="2006-03-16T21:54:00Z">
        <w:r>
          <w:rPr>
            <w:lang w:val="pl-PL"/>
          </w:rPr>
          <w:delText>?</w:delText>
        </w:r>
      </w:del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  <w:ins w:id="68" w:author="Rafał Cegieła" w:date="2006-03-16T21:54:00Z"/>
        </w:rPr>
      </w:pPr>
      <w:r>
        <w:rPr>
          <w:lang w:val="pl-PL"/>
        </w:rPr>
        <w:t>Zadanie 27.</w:t>
      </w:r>
    </w:p>
    <w:p>
      <w:pPr>
        <w:pStyle w:val="Normal"/>
        <w:jc w:val="both"/>
        <w:rPr>
          <w:lang w:val="pl-PL"/>
          <w:ins w:id="70" w:author="Rafał Cegieła" w:date="2006-03-16T21:54:00Z"/>
        </w:rPr>
      </w:pPr>
      <w:ins w:id="69" w:author="Rafał Cegieła" w:date="2006-03-16T21:54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74" w:author="Rafał Cegieła" w:date="2006-03-16T21:58:00Z"/>
        </w:rPr>
      </w:pPr>
      <w:del w:id="71" w:author="Rafał Cegieła" w:date="2006-03-16T21:54:00Z">
        <w:r>
          <w:rPr>
            <w:lang w:val="pl-PL"/>
          </w:rPr>
          <w:delText xml:space="preserve"> </w:delText>
        </w:r>
      </w:del>
      <w:r>
        <w:rPr>
          <w:lang w:val="pl-PL"/>
        </w:rPr>
        <w:t>Opracować stabilną wersję sortowania Shella</w:t>
      </w:r>
      <w:ins w:id="72" w:author="Rafał Cegieła" w:date="2006-03-16T21:54:00Z">
        <w:r>
          <w:rPr>
            <w:lang w:val="pl-PL"/>
          </w:rPr>
          <w:t>.</w:t>
        </w:r>
      </w:ins>
      <w:del w:id="73" w:author="Rafał Cegieła" w:date="2006-03-16T21:54:00Z">
        <w:r>
          <w:rPr>
            <w:lang w:val="pl-PL"/>
          </w:rPr>
          <w:delText>?</w:delText>
        </w:r>
      </w:del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  <w:ins w:id="75" w:author="Rafał Cegieła" w:date="2006-03-16T21:54:00Z"/>
        </w:rPr>
      </w:pPr>
      <w:r>
        <w:rPr>
          <w:lang w:val="pl-PL"/>
        </w:rPr>
        <w:t>Zadanie 28.</w:t>
      </w:r>
    </w:p>
    <w:p>
      <w:pPr>
        <w:pStyle w:val="Normal"/>
        <w:jc w:val="both"/>
        <w:rPr>
          <w:lang w:val="pl-PL"/>
          <w:ins w:id="77" w:author="Rafał Cegieła" w:date="2006-03-16T21:54:00Z"/>
        </w:rPr>
      </w:pPr>
      <w:ins w:id="76" w:author="Rafał Cegieła" w:date="2006-03-16T21:54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79" w:author="Rafał Cegieła" w:date="2006-03-16T21:58:00Z"/>
        </w:rPr>
      </w:pPr>
      <w:del w:id="78" w:author="Rafał Cegieła" w:date="2006-03-16T21:54:00Z">
        <w:r>
          <w:rPr>
            <w:lang w:val="pl-PL"/>
          </w:rPr>
          <w:delText xml:space="preserve"> </w:delText>
        </w:r>
      </w:del>
      <w:r>
        <w:rPr>
          <w:lang w:val="pl-PL"/>
        </w:rPr>
        <w:t>Zaproponować algorytm scalania dwóch kopców binarnych.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80" w:author="Rafał Cegieła" w:date="2006-03-16T21:54:00Z"/>
        </w:rPr>
      </w:pPr>
      <w:r>
        <w:rPr>
          <w:lang w:val="pl-PL"/>
        </w:rPr>
        <w:t>Zadanie 29.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82" w:author="Rafał Cegieła" w:date="2006-03-16T21:54:00Z"/>
        </w:rPr>
      </w:pPr>
      <w:ins w:id="81" w:author="Rafał Cegieła" w:date="2006-03-16T21:54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84" w:author="Rafał Cegieła" w:date="2006-03-16T21:58:00Z"/>
        </w:rPr>
      </w:pPr>
      <w:del w:id="83" w:author="Rafał Cegieła" w:date="2006-03-16T21:54:00Z">
        <w:r>
          <w:rPr>
            <w:lang w:val="pl-PL"/>
          </w:rPr>
          <w:delText xml:space="preserve"> </w:delText>
        </w:r>
      </w:del>
      <w:r>
        <w:rPr>
          <w:lang w:val="pl-PL"/>
        </w:rPr>
        <w:t xml:space="preserve">Zaproponować algorytm scalania dwóch drzew BST. 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  <w:ins w:id="85" w:author="Rafał Cegieła" w:date="2006-03-16T21:54:00Z"/>
        </w:rPr>
      </w:pPr>
      <w:r>
        <w:rPr>
          <w:lang w:val="pl-PL"/>
        </w:rPr>
        <w:t>Zadanie 30.</w:t>
      </w:r>
    </w:p>
    <w:p>
      <w:pPr>
        <w:pStyle w:val="Normal"/>
        <w:jc w:val="both"/>
        <w:rPr>
          <w:lang w:val="pl-PL"/>
          <w:ins w:id="87" w:author="Rafał Cegieła" w:date="2006-03-16T21:54:00Z"/>
        </w:rPr>
      </w:pPr>
      <w:ins w:id="86" w:author="Rafał Cegieła" w:date="2006-03-16T21:54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89" w:author="Rafał Cegieła" w:date="2006-03-16T21:56:00Z"/>
        </w:rPr>
      </w:pPr>
      <w:del w:id="88" w:author="Rafał Cegieła" w:date="2006-03-16T21:54:00Z">
        <w:r>
          <w:rPr>
            <w:lang w:val="pl-PL"/>
          </w:rPr>
          <w:delText xml:space="preserve"> </w:delText>
        </w:r>
      </w:del>
      <w:r>
        <w:rPr>
          <w:lang w:val="pl-PL"/>
        </w:rPr>
        <w:t xml:space="preserve">Klucze skalarne są przechowywane w lesie składającym się z </w:t>
      </w:r>
      <w:r>
        <w:rPr>
          <w:i/>
          <w:lang w:val="pl-PL"/>
        </w:rPr>
        <w:t>N</w:t>
      </w:r>
      <w:r>
        <w:rPr>
          <w:lang w:val="pl-PL"/>
        </w:rPr>
        <w:t xml:space="preserve"> drzew BST, przy czym przedziały wartości tych kluczy są rozłączne, a różnica wysokości drzew BST wchodzących w skład lasu nie może być większa niż 1. Zaproponować algorytmy zapewniające wykonanie typowych operacji słownikowych w tej strukturze.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91" w:author="Rafał Cegieła" w:date="2006-03-16T21:58:00Z"/>
        </w:rPr>
      </w:pPr>
      <w:del w:id="90" w:author="Rafał Cegieła" w:date="2006-03-16T21:56:00Z">
        <w:r>
          <w:rPr>
            <w:lang w:val="pl-PL"/>
          </w:rPr>
          <w:delText xml:space="preserve"> </w:delText>
        </w:r>
      </w:del>
      <w:r>
        <w:rPr>
          <w:lang w:val="pl-PL"/>
        </w:rPr>
        <w:t>(2 osoby).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1</w:t>
      </w:r>
      <w:ins w:id="92" w:author="Rafał Cegieła" w:date="2006-03-16T21:57:00Z">
        <w:r>
          <w:rPr>
            <w:lang w:val="pl-PL"/>
          </w:rPr>
          <w:t xml:space="preserve"> </w:t>
          <w:noBreakHyphen/>
          <w:t xml:space="preserve"> 33</w:t>
        </w:r>
      </w:ins>
      <w:r>
        <w:rPr>
          <w:lang w:val="pl-PL"/>
        </w:rPr>
        <w:t xml:space="preserve">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4" w:space="1" w:color="000000"/>
        </w:pBdr>
        <w:jc w:val="both"/>
        <w:rPr>
          <w:ins w:id="97" w:author="Rafał Cegieła" w:date="2006-03-16T21:56:00Z"/>
        </w:rPr>
      </w:pPr>
      <w:r>
        <w:rPr>
          <w:lang w:val="pl-PL"/>
        </w:rPr>
        <w:t>Dany jest plik składający się z N*K rekordów. Dysponując jedynie tablicą w pamięci o</w:t>
      </w:r>
      <w:ins w:id="93" w:author="Rafał Cegieła" w:date="2006-03-16T21:56:00Z">
        <w:r>
          <w:rPr>
            <w:lang w:val="pl-PL"/>
          </w:rPr>
          <w:t> </w:t>
        </w:r>
      </w:ins>
      <w:del w:id="94" w:author="Rafał Cegieła" w:date="2006-03-16T21:56:00Z">
        <w:r>
          <w:rPr>
            <w:lang w:val="pl-PL"/>
          </w:rPr>
          <w:delText xml:space="preserve"> </w:delText>
        </w:r>
      </w:del>
      <w:r>
        <w:rPr>
          <w:lang w:val="pl-PL"/>
        </w:rPr>
        <w:t>wielkości N rekordów, zaproponować algorytm sortowania tego pliku przy założeniu, że</w:t>
      </w:r>
      <w:del w:id="95" w:author="Rafał Cegieła" w:date="2006-03-16T21:58:00Z">
        <w:r>
          <w:rPr>
            <w:lang w:val="pl-PL"/>
          </w:rPr>
          <w:delText xml:space="preserve"> możemy tworzyć</w:delText>
        </w:r>
      </w:del>
      <w:ins w:id="96" w:author="Rafał Cegieła" w:date="2006-03-16T21:56:00Z">
        <w:r>
          <w:rPr>
            <w:lang w:val="pl-PL"/>
          </w:rPr>
          <w:t>:</w:t>
        </w:r>
      </w:ins>
    </w:p>
    <w:p>
      <w:pPr>
        <w:pStyle w:val="Normal"/>
        <w:pBdr>
          <w:bottom w:val="single" w:sz="4" w:space="1" w:color="000000"/>
        </w:pBdr>
        <w:ind w:firstLine="720"/>
        <w:jc w:val="both"/>
        <w:rPr>
          <w:lang w:val="pl-PL"/>
          <w:ins w:id="102" w:author="Rafał Cegieła" w:date="2006-03-16T21:56:00Z"/>
        </w:rPr>
      </w:pPr>
      <w:ins w:id="98" w:author="Rafał Cegieła" w:date="2006-03-16T21:56:00Z">
        <w:r>
          <w:rPr>
            <w:lang w:val="pl-PL"/>
          </w:rPr>
          <w:t xml:space="preserve">zadanie 31 </w:t>
          <w:noBreakHyphen/>
          <w:t xml:space="preserve"> </w:t>
        </w:r>
      </w:ins>
      <w:ins w:id="99" w:author="Rafał Cegieła" w:date="2006-03-16T21:58:00Z">
        <w:r>
          <w:rPr>
            <w:lang w:val="pl-PL"/>
          </w:rPr>
          <w:t xml:space="preserve">możemy tworzyć </w:t>
        </w:r>
      </w:ins>
      <w:del w:id="100" w:author="Rafał Cegieła" w:date="2006-03-16T21:56:00Z">
        <w:r>
          <w:rPr>
            <w:lang w:val="pl-PL"/>
          </w:rPr>
          <w:delText xml:space="preserve"> </w:delText>
        </w:r>
      </w:del>
      <w:r>
        <w:rPr>
          <w:lang w:val="pl-PL"/>
        </w:rPr>
        <w:t xml:space="preserve">dowolną liczbę plików pomocniczych. </w:t>
      </w:r>
      <w:del w:id="101" w:author="Rafał Cegieła" w:date="2006-03-16T21:56:00Z">
        <w:r>
          <w:rPr>
            <w:lang w:val="pl-PL"/>
          </w:rPr>
          <w:delText xml:space="preserve">__różne warianty__/ </w:delText>
        </w:r>
      </w:del>
    </w:p>
    <w:p>
      <w:pPr>
        <w:pStyle w:val="Normal"/>
        <w:pBdr>
          <w:bottom w:val="single" w:sz="4" w:space="1" w:color="000000"/>
        </w:pBdr>
        <w:ind w:firstLine="720"/>
        <w:jc w:val="both"/>
        <w:rPr>
          <w:lang w:val="pl-PL"/>
          <w:ins w:id="104" w:author="Rafał Cegieła" w:date="2006-03-16T21:56:00Z"/>
        </w:rPr>
      </w:pPr>
      <w:ins w:id="103" w:author="Rafał Cegieła" w:date="2006-03-16T21:56:00Z">
        <w:r>
          <w:rPr>
            <w:lang w:val="pl-PL"/>
          </w:rPr>
          <w:t xml:space="preserve">zadanie 32 </w:t>
          <w:noBreakHyphen/>
          <w:t xml:space="preserve"> </w:t>
        </w:r>
      </w:ins>
      <w:r>
        <w:rPr>
          <w:lang w:val="pl-PL"/>
        </w:rPr>
        <w:t>nie możemy tworzyć plików pomocniczych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lang w:val="pl-PL"/>
          <w:ins w:id="108" w:author="Rafał Cegieła" w:date="2006-03-16T21:58:00Z"/>
        </w:rPr>
      </w:pPr>
      <w:ins w:id="105" w:author="Rafał Cegieła" w:date="2006-03-16T21:56:00Z">
        <w:r>
          <w:rPr>
            <w:lang w:val="pl-PL"/>
          </w:rPr>
          <w:t xml:space="preserve">zadanie 33 </w:t>
          <w:noBreakHyphen/>
          <w:t> </w:t>
        </w:r>
      </w:ins>
      <w:del w:id="106" w:author="Rafał Cegieła" w:date="2006-03-16T21:56:00Z">
        <w:r>
          <w:rPr>
            <w:lang w:val="pl-PL"/>
          </w:rPr>
          <w:delText>__</w:delText>
        </w:r>
      </w:del>
      <w:r>
        <w:rPr>
          <w:lang w:val="pl-PL"/>
        </w:rPr>
        <w:t>nie można cofać wskaźnika pozycji w pliku</w:t>
      </w:r>
      <w:del w:id="107" w:author="Rafał Cegieła" w:date="2006-03-16T21:57:00Z">
        <w:r>
          <w:rPr>
            <w:lang w:val="pl-PL"/>
          </w:rPr>
          <w:delText>__.</w:delText>
        </w:r>
      </w:del>
      <w:r>
        <w:br w:type="page"/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</w:t>
      </w:r>
      <w:ins w:id="109" w:author="Rafał Cegieła" w:date="2006-03-16T21:57:00Z">
        <w:r>
          <w:rPr>
            <w:lang w:val="pl-PL"/>
          </w:rPr>
          <w:t>4</w:t>
        </w:r>
      </w:ins>
      <w:del w:id="110" w:author="Rafał Cegieła" w:date="2006-03-16T21:57:00Z">
        <w:r>
          <w:rPr>
            <w:lang w:val="pl-PL"/>
          </w:rPr>
          <w:delText>2</w:delText>
        </w:r>
      </w:del>
      <w:r>
        <w:rPr>
          <w:lang w:val="pl-PL"/>
        </w:rPr>
        <w:t xml:space="preserve">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116" w:author="Rafał Cegieła" w:date="2006-03-16T21:58:00Z"/>
        </w:rPr>
      </w:pPr>
      <w:r>
        <w:rPr>
          <w:lang w:val="pl-PL"/>
        </w:rPr>
        <w:t xml:space="preserve">Dane są dwa pliki składające się z M*K i N*K rekordów. </w:t>
      </w:r>
      <w:del w:id="111" w:author="Rafał Cegieła" w:date="2006-03-16T21:59:00Z">
        <w:r>
          <w:rPr>
            <w:lang w:val="pl-PL"/>
          </w:rPr>
          <w:delText>Zakładając</w:delText>
        </w:r>
      </w:del>
      <w:ins w:id="112" w:author="Rafał Cegieła" w:date="2006-03-16T21:59:00Z">
        <w:r>
          <w:rPr>
            <w:lang w:val="pl-PL"/>
          </w:rPr>
          <w:t>Załóżmy</w:t>
        </w:r>
      </w:ins>
      <w:r>
        <w:rPr>
          <w:lang w:val="pl-PL"/>
        </w:rPr>
        <w:t xml:space="preserve">, że dysponujemy pamięcią operacyjną mogącą jednorazowo pomieścić </w:t>
      </w:r>
      <w:r>
        <w:rPr>
          <w:i/>
          <w:lang w:val="pl-PL"/>
        </w:rPr>
        <w:t>K</w:t>
      </w:r>
      <w:r>
        <w:rPr>
          <w:lang w:val="pl-PL"/>
        </w:rPr>
        <w:t xml:space="preserve"> rekordów i </w:t>
      </w:r>
      <w:ins w:id="113" w:author="Rafał Cegieła" w:date="2006-03-16T22:00:00Z">
        <w:r>
          <w:rPr>
            <w:lang w:val="pl-PL"/>
          </w:rPr>
          <w:t xml:space="preserve">możemy utworzyć </w:t>
        </w:r>
      </w:ins>
      <w:r>
        <w:rPr>
          <w:lang w:val="pl-PL"/>
        </w:rPr>
        <w:t xml:space="preserve">dowolną liczbą plików. Zaproponować algorytm, który z </w:t>
      </w:r>
      <w:del w:id="114" w:author="Rafał Cegieła" w:date="2006-03-16T22:00:00Z">
        <w:r>
          <w:rPr>
            <w:lang w:val="pl-PL"/>
          </w:rPr>
          <w:delText>każdego z</w:delText>
        </w:r>
      </w:del>
      <w:ins w:id="115" w:author="Rafał Cegieła" w:date="2006-03-16T22:00:00Z">
        <w:r>
          <w:rPr>
            <w:lang w:val="pl-PL"/>
          </w:rPr>
          <w:t>obu</w:t>
        </w:r>
      </w:ins>
      <w:r>
        <w:rPr>
          <w:lang w:val="pl-PL"/>
        </w:rPr>
        <w:t xml:space="preserve"> plików usunie duplikaty (elementy powtarzające się w obu plikach).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</w:t>
      </w:r>
      <w:ins w:id="117" w:author="Rafał Cegieła" w:date="2006-03-16T21:57:00Z">
        <w:r>
          <w:rPr>
            <w:lang w:val="pl-PL"/>
          </w:rPr>
          <w:t>5</w:t>
        </w:r>
      </w:ins>
      <w:del w:id="118" w:author="Rafał Cegieła" w:date="2006-03-16T21:57:00Z">
        <w:r>
          <w:rPr>
            <w:lang w:val="pl-PL"/>
          </w:rPr>
          <w:delText>3</w:delText>
        </w:r>
      </w:del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119" w:author="Rafał Cegieła" w:date="2006-03-16T21:59:00Z"/>
        </w:rPr>
      </w:pPr>
      <w:r>
        <w:rPr>
          <w:lang w:val="pl-PL"/>
        </w:rPr>
        <w:t>Korzystając ze znanych struktur danych zaproponować realizację algorytmu scalania k-wejściowego danych w plikach sekwencyjnych.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</w:t>
      </w:r>
      <w:ins w:id="120" w:author="Rafał Cegieła" w:date="2006-03-16T21:57:00Z">
        <w:r>
          <w:rPr>
            <w:lang w:val="pl-PL"/>
          </w:rPr>
          <w:t>6</w:t>
        </w:r>
      </w:ins>
      <w:del w:id="121" w:author="Rafał Cegieła" w:date="2006-03-16T21:57:00Z">
        <w:r>
          <w:rPr>
            <w:lang w:val="pl-PL"/>
          </w:rPr>
          <w:delText>4</w:delText>
        </w:r>
      </w:del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4" w:space="1" w:color="000000"/>
        </w:pBdr>
        <w:jc w:val="both"/>
        <w:rPr>
          <w:ins w:id="126" w:author="*" w:date="2006-03-17T01:02:00Z"/>
        </w:rPr>
      </w:pPr>
      <w:ins w:id="122" w:author="*" w:date="2006-03-17T01:02:00Z">
        <w:r>
          <w:rPr>
            <w:lang w:val="pl-PL"/>
          </w:rPr>
          <w:t xml:space="preserve">Zaproponować implementację macierzy rzadkich w postaci drzew </w:t>
        </w:r>
      </w:ins>
      <w:ins w:id="123" w:author="*" w:date="2006-03-17T01:02:00Z">
        <w:r>
          <w:rPr>
            <w:lang w:val="pl-PL"/>
          </w:rPr>
          <w:t xml:space="preserve">BST </w:t>
        </w:r>
      </w:ins>
      <w:ins w:id="124" w:author="*" w:date="2006-03-17T01:02:00Z">
        <w:r>
          <w:rPr>
            <w:lang w:val="pl-PL"/>
          </w:rPr>
          <w:t>zapewniających szybkie odnajdywanie poszczególnych elementów macierzy wg rosnących współrzędnych. Zaproponować algorytmy wykonywania operacji dodawania i mnożenia macierzy.</w:t>
        </w:r>
      </w:ins>
      <w:ins w:id="125" w:author="*" w:date="2006-03-17T01:02:00Z">
        <w:r>
          <w:rPr>
            <w:lang w:val="pl-PL"/>
          </w:rPr>
          <w:t xml:space="preserve"> 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128" w:author="*" w:date="2006-03-17T01:02:00Z"/>
        </w:rPr>
      </w:pPr>
      <w:ins w:id="127" w:author="*" w:date="2006-03-17T01:02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</w:rPr>
      </w:pPr>
      <w:del w:id="129" w:author="*" w:date="2006-03-17T01:02:00Z">
        <w:r>
          <w:rPr>
            <w:highlight w:val="yellow"/>
            <w:lang w:val="pl-PL"/>
          </w:rPr>
          <w:delText xml:space="preserve">Charakterystyczną operacją dla kopców jest operacja </w:delText>
        </w:r>
      </w:del>
      <w:del w:id="130" w:author="*" w:date="2006-03-17T01:02:00Z">
        <w:r>
          <w:rPr>
            <w:i/>
            <w:highlight w:val="yellow"/>
            <w:lang w:val="pl-PL"/>
          </w:rPr>
          <w:delText>decrease-key</w:delText>
        </w:r>
      </w:del>
      <w:del w:id="131" w:author="*" w:date="2006-03-17T01:02:00Z">
        <w:r>
          <w:rPr>
            <w:highlight w:val="yellow"/>
            <w:lang w:val="pl-PL"/>
          </w:rPr>
          <w:delText>, zmniejszająca wartość klucza o podanym indeksie. Za</w:delText>
        </w:r>
      </w:del>
      <w:del w:id="132" w:author="*" w:date="2006-03-17T01:02:00Z">
        <w:r>
          <w:rPr>
            <w:lang w:val="pl-PL"/>
          </w:rPr>
          <w:delText>proponować implementację algorytmu.</w:delText>
        </w:r>
      </w:del>
    </w:p>
    <w:p>
      <w:pPr>
        <w:pStyle w:val="Normal"/>
        <w:pBdr>
          <w:bottom w:val="single" w:sz="4" w:space="1" w:color="000000"/>
        </w:pBdr>
        <w:jc w:val="both"/>
        <w:rPr>
          <w:lang w:val="pl-PL"/>
          <w:del w:id="134" w:author="*" w:date="2006-03-17T01:02:00Z"/>
        </w:rPr>
      </w:pPr>
      <w:del w:id="133" w:author="*" w:date="2006-03-17T01:02:00Z">
        <w:r>
          <w:rPr>
            <w:lang w:val="pl-PL"/>
          </w:rPr>
        </w:r>
      </w:del>
    </w:p>
    <w:p>
      <w:pPr>
        <w:pStyle w:val="Normal"/>
        <w:jc w:val="both"/>
        <w:rPr>
          <w:lang w:val="pl-PL"/>
          <w:del w:id="136" w:author="*" w:date="2006-03-17T01:02:00Z"/>
        </w:rPr>
      </w:pPr>
      <w:del w:id="135" w:author="*" w:date="2006-03-17T01:02:00Z">
        <w:r>
          <w:rPr>
            <w:lang w:val="pl-PL"/>
          </w:rPr>
        </w:r>
      </w:del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</w:t>
      </w:r>
      <w:ins w:id="137" w:author="Rafał Cegieła" w:date="2006-03-16T21:57:00Z">
        <w:r>
          <w:rPr>
            <w:lang w:val="pl-PL"/>
          </w:rPr>
          <w:t>7</w:t>
        </w:r>
      </w:ins>
      <w:del w:id="138" w:author="Rafał Cegieła" w:date="2006-03-16T21:57:00Z">
        <w:r>
          <w:rPr>
            <w:lang w:val="pl-PL"/>
          </w:rPr>
          <w:delText>5</w:delText>
        </w:r>
      </w:del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Rozważmy las drzew uporządkowanych o nieokreślonym stopniu. Zaproponować implementację takiego lasu. </w:t>
      </w:r>
      <w:ins w:id="139" w:author="Rafał Cegieła" w:date="2006-03-16T22:10:00Z">
        <w:r>
          <w:rPr>
            <w:lang w:val="pl-PL"/>
          </w:rPr>
          <w:t>Wykorzystując tę implementację z</w:t>
        </w:r>
      </w:ins>
      <w:del w:id="140" w:author="Rafał Cegieła" w:date="2006-03-16T22:10:00Z">
        <w:r>
          <w:rPr>
            <w:lang w:val="pl-PL"/>
          </w:rPr>
          <w:delText>Z</w:delText>
        </w:r>
      </w:del>
      <w:r>
        <w:rPr>
          <w:lang w:val="pl-PL"/>
        </w:rPr>
        <w:t>aproponować sposób zapamiętywania zdań</w:t>
      </w:r>
      <w:ins w:id="141" w:author="Rafał Cegieła" w:date="2006-03-16T22:01:00Z">
        <w:r>
          <w:rPr>
            <w:lang w:val="pl-PL"/>
          </w:rPr>
          <w:t>,</w:t>
        </w:r>
      </w:ins>
      <w:r>
        <w:rPr>
          <w:lang w:val="pl-PL"/>
        </w:rPr>
        <w:t xml:space="preserve"> tak by program wskazywał jaka końcowa sekwencja słów jeszcze nie była podawana (np. jeśli podano kolejno „Ala ma kota” i „Ala ma psa z bajki szwedzkiej” – program winien wskazać za drugim razem słowa „psa z bajki szwedzkiej”, a po kolejnym wprowadzeniu „Ala ma psa z Holandii” – winien wskazać „Holandii” jako człon różniący od zdań wprowadzonych wcześniej.</w:t>
      </w:r>
      <w:del w:id="142" w:author="Rafał Cegieła" w:date="2006-03-16T22:11:00Z">
        <w:r>
          <w:rPr>
            <w:lang w:val="pl-PL"/>
          </w:rPr>
          <w:delText xml:space="preserve"> </w:delText>
        </w:r>
      </w:del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144" w:author="Rafał Cegieła" w:date="2006-03-16T21:59:00Z"/>
        </w:rPr>
      </w:pPr>
      <w:ins w:id="143" w:author="Rafał Cegieła" w:date="2006-03-16T21:59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</w:t>
      </w:r>
      <w:ins w:id="145" w:author="Rafał Cegieła" w:date="2006-03-16T21:57:00Z">
        <w:r>
          <w:rPr>
            <w:lang w:val="pl-PL"/>
          </w:rPr>
          <w:t>8</w:t>
        </w:r>
      </w:ins>
      <w:del w:id="146" w:author="Rafał Cegieła" w:date="2006-03-16T21:57:00Z">
        <w:r>
          <w:rPr>
            <w:lang w:val="pl-PL"/>
          </w:rPr>
          <w:delText>6</w:delText>
        </w:r>
      </w:del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Rozważmy drzewo uporządkowane stopnia N (N jest parametrem struktury nadawanym w trakcie działania programu), w którego węzłach klucze są uporządkowane liniowo. Wzorując się na drzewach BST, zaproponować algorytmy realizujące operacje: wstawiania, usuwania, wyszukiwania, wyznaczania elementu najmniejszego i</w:t>
      </w:r>
      <w:ins w:id="147" w:author="Rafał Cegieła" w:date="2006-03-16T22:11:00Z">
        <w:r>
          <w:rPr>
            <w:lang w:val="pl-PL"/>
          </w:rPr>
          <w:t> </w:t>
        </w:r>
      </w:ins>
      <w:del w:id="148" w:author="Rafał Cegieła" w:date="2006-03-16T22:11:00Z">
        <w:r>
          <w:rPr>
            <w:lang w:val="pl-PL"/>
          </w:rPr>
          <w:delText xml:space="preserve"> </w:delText>
        </w:r>
      </w:del>
      <w:r>
        <w:rPr>
          <w:lang w:val="pl-PL"/>
        </w:rPr>
        <w:t>największego.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150" w:author="Rafał Cegieła" w:date="2006-03-16T22:09:00Z"/>
        </w:rPr>
      </w:pPr>
      <w:ins w:id="149" w:author="Rafał Cegieła" w:date="2006-03-16T22:09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ins w:id="152" w:author="Rafał Cegieła" w:date="2006-03-16T22:09:00Z"/>
        </w:rPr>
      </w:pPr>
      <w:ins w:id="151" w:author="Rafał Cegieła" w:date="2006-03-16T22:09:00Z">
        <w:r>
          <w:rPr>
            <w:lang w:val="pl-PL"/>
          </w:rPr>
        </w:r>
      </w:ins>
      <w:r>
        <w:br w:type="page"/>
      </w:r>
    </w:p>
    <w:p>
      <w:pPr>
        <w:pStyle w:val="Normal"/>
        <w:jc w:val="both"/>
        <w:rPr>
          <w:lang w:val="pl-PL"/>
          <w:del w:id="154" w:author="Rafał Cegieła" w:date="2006-03-16T22:09:00Z"/>
        </w:rPr>
      </w:pPr>
      <w:del w:id="153" w:author="Rafał Cegieła" w:date="2006-03-16T22:09:00Z">
        <w:r>
          <w:rPr>
            <w:lang w:val="pl-PL"/>
          </w:rPr>
        </w:r>
      </w:del>
    </w:p>
    <w:p>
      <w:pPr>
        <w:pStyle w:val="Normal"/>
        <w:jc w:val="both"/>
        <w:rPr>
          <w:lang w:val="pl-PL"/>
        </w:rPr>
      </w:pPr>
      <w:r>
        <w:rPr>
          <w:lang w:val="pl-PL"/>
        </w:rPr>
        <w:t>Zadanie 3</w:t>
      </w:r>
      <w:ins w:id="155" w:author="Rafał Cegieła" w:date="2006-03-16T21:57:00Z">
        <w:r>
          <w:rPr>
            <w:lang w:val="pl-PL"/>
          </w:rPr>
          <w:t>9</w:t>
        </w:r>
      </w:ins>
      <w:del w:id="156" w:author="Rafał Cegieła" w:date="2006-03-16T21:57:00Z">
        <w:r>
          <w:rPr>
            <w:lang w:val="pl-PL"/>
          </w:rPr>
          <w:delText>7</w:delText>
        </w:r>
      </w:del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any jest zbiór par liczb rzeczywistych (x, y), x nal</w:t>
      </w:r>
      <w:ins w:id="157" w:author="Rafał Cegieła" w:date="2006-03-16T22:12:00Z">
        <w:r>
          <w:rPr>
            <w:lang w:val="pl-PL"/>
          </w:rPr>
          <w:t>eży</w:t>
        </w:r>
      </w:ins>
      <w:del w:id="158" w:author="Rafał Cegieła" w:date="2006-03-16T22:12:00Z">
        <w:r>
          <w:rPr>
            <w:lang w:val="pl-PL"/>
          </w:rPr>
          <w:delText>.</w:delText>
        </w:r>
      </w:del>
      <w:r>
        <w:rPr>
          <w:lang w:val="pl-PL"/>
        </w:rPr>
        <w:t xml:space="preserve"> do X</w:t>
      </w:r>
      <w:ins w:id="159" w:author="Rafał Cegieła" w:date="2006-03-16T22:12:00Z">
        <w:r>
          <w:rPr>
            <w:lang w:val="pl-PL"/>
          </w:rPr>
          <w:t>, y</w:t>
        </w:r>
      </w:ins>
      <w:r>
        <w:rPr>
          <w:lang w:val="pl-PL"/>
        </w:rPr>
        <w:t xml:space="preserve"> nal</w:t>
      </w:r>
      <w:ins w:id="160" w:author="Rafał Cegieła" w:date="2006-03-16T22:12:00Z">
        <w:r>
          <w:rPr>
            <w:lang w:val="pl-PL"/>
          </w:rPr>
          <w:t xml:space="preserve">eży </w:t>
        </w:r>
      </w:ins>
      <w:del w:id="161" w:author="Rafał Cegieła" w:date="2006-03-16T22:12:00Z">
        <w:r>
          <w:rPr>
            <w:lang w:val="pl-PL"/>
          </w:rPr>
          <w:delText xml:space="preserve"> </w:delText>
        </w:r>
      </w:del>
      <w:r>
        <w:rPr>
          <w:lang w:val="pl-PL"/>
        </w:rPr>
        <w:t>do Y</w:t>
      </w:r>
      <w:ins w:id="162" w:author="Rafał Cegieła" w:date="2006-03-16T22:12:00Z">
        <w:r>
          <w:rPr>
            <w:lang w:val="pl-PL"/>
          </w:rPr>
          <w:t>,</w:t>
        </w:r>
      </w:ins>
      <w:r>
        <w:rPr>
          <w:lang w:val="pl-PL"/>
        </w:rPr>
        <w:t xml:space="preserve"> stanowiących próbkę wartości pewnej funkcji </w:t>
      </w:r>
      <w:del w:id="163" w:author="Rafał Cegieła" w:date="2006-03-16T22:12:00Z">
        <w:r>
          <w:rPr>
            <w:lang w:val="pl-PL"/>
          </w:rPr>
          <w:delText>(</w:delText>
        </w:r>
      </w:del>
      <w:r>
        <w:rPr>
          <w:lang w:val="pl-PL"/>
        </w:rPr>
        <w:t>f(x)</w:t>
      </w:r>
      <w:del w:id="164" w:author="Rafał Cegieła" w:date="2006-03-16T22:12:00Z">
        <w:r>
          <w:rPr>
            <w:lang w:val="pl-PL"/>
          </w:rPr>
          <w:delText>)</w:delText>
        </w:r>
      </w:del>
      <w:r>
        <w:rPr>
          <w:lang w:val="pl-PL"/>
        </w:rPr>
        <w:t>, przy czym na rozkład wartości x nie nałożono żadnych ograniczeń. Zaproponować sposób reprezentacji tego zbioru tak, by wyznaczenie liczności zbioru L={x: (x, y): a &lt; y &lt; b} było realizowane z maksymalną szybkością.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166" w:author="Rafał Cegieła" w:date="2006-03-16T22:09:00Z"/>
        </w:rPr>
      </w:pPr>
      <w:ins w:id="165" w:author="Rafał Cegieła" w:date="2006-03-16T22:09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danie </w:t>
      </w:r>
      <w:ins w:id="167" w:author="Rafał Cegieła" w:date="2006-03-16T21:57:00Z">
        <w:r>
          <w:rPr>
            <w:lang w:val="pl-PL"/>
          </w:rPr>
          <w:t>40</w:t>
        </w:r>
      </w:ins>
      <w:del w:id="168" w:author="Rafał Cegieła" w:date="2006-03-16T21:57:00Z">
        <w:r>
          <w:rPr>
            <w:lang w:val="pl-PL"/>
          </w:rPr>
          <w:delText>38</w:delText>
        </w:r>
      </w:del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  <w:ins w:id="175" w:author="Rafał Cegieła" w:date="2006-03-16T22:12:00Z"/>
        </w:rPr>
      </w:pPr>
      <w:r>
        <w:rPr>
          <w:lang w:val="pl-PL"/>
        </w:rPr>
        <w:t>Dany jest zbiór punktów na płaszczyźnie – zaproponować sposób ich przechowywania w</w:t>
      </w:r>
      <w:ins w:id="169" w:author="Rafał Cegieła" w:date="2006-03-16T22:13:00Z">
        <w:r>
          <w:rPr>
            <w:lang w:val="pl-PL"/>
          </w:rPr>
          <w:t> </w:t>
        </w:r>
      </w:ins>
      <w:del w:id="170" w:author="Rafał Cegieła" w:date="2006-03-16T22:13:00Z">
        <w:r>
          <w:rPr>
            <w:lang w:val="pl-PL"/>
          </w:rPr>
          <w:delText xml:space="preserve"> </w:delText>
        </w:r>
      </w:del>
      <w:r>
        <w:rPr>
          <w:lang w:val="pl-PL"/>
        </w:rPr>
        <w:t>pamięci, tak by wyznaczenie zbioru L</w:t>
      </w:r>
      <w:ins w:id="171" w:author="Rafał Cegieła" w:date="2006-03-16T22:13:00Z">
        <w:r>
          <w:rPr>
            <w:lang w:val="pl-PL"/>
          </w:rPr>
          <w:t xml:space="preserve"> </w:t>
        </w:r>
      </w:ins>
      <w:r>
        <w:rPr>
          <w:lang w:val="pl-PL"/>
        </w:rPr>
        <w:t>=</w:t>
      </w:r>
      <w:ins w:id="172" w:author="Rafał Cegieła" w:date="2006-03-16T22:13:00Z">
        <w:r>
          <w:rPr>
            <w:lang w:val="pl-PL"/>
          </w:rPr>
          <w:t xml:space="preserve"> </w:t>
        </w:r>
      </w:ins>
      <w:r>
        <w:rPr>
          <w:lang w:val="pl-PL"/>
        </w:rPr>
        <w:t>{x: (x, y): a &lt; x &lt; b, c &lt; y &lt;d} było realizowane z</w:t>
      </w:r>
      <w:ins w:id="173" w:author="Rafał Cegieła" w:date="2006-03-16T22:13:00Z">
        <w:r>
          <w:rPr>
            <w:lang w:val="pl-PL"/>
          </w:rPr>
          <w:t> </w:t>
        </w:r>
      </w:ins>
      <w:del w:id="174" w:author="Rafał Cegieła" w:date="2006-03-16T22:13:00Z">
        <w:r>
          <w:rPr>
            <w:lang w:val="pl-PL"/>
          </w:rPr>
          <w:delText xml:space="preserve"> </w:delText>
        </w:r>
      </w:del>
      <w:r>
        <w:rPr>
          <w:lang w:val="pl-PL"/>
        </w:rPr>
        <w:t>maksymalną szybkością.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Zadanie </w:t>
      </w:r>
      <w:ins w:id="176" w:author="Rafał Cegieła" w:date="2006-03-16T21:57:00Z">
        <w:r>
          <w:rPr>
            <w:lang w:val="pl-PL"/>
          </w:rPr>
          <w:t>41</w:t>
        </w:r>
      </w:ins>
      <w:del w:id="177" w:author="Rafał Cegieła" w:date="2006-03-16T21:57:00Z">
        <w:r>
          <w:rPr>
            <w:lang w:val="pl-PL"/>
          </w:rPr>
          <w:delText>39</w:delText>
        </w:r>
      </w:del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proponować implementację macierzy rzadkich w postaci listowej z operacjami mnożenia i dodawania macierzy. Zapewnić, że operacje te wykonywane są z</w:t>
      </w:r>
      <w:ins w:id="178" w:author="Rafał Cegieła" w:date="2006-03-16T22:13:00Z">
        <w:r>
          <w:rPr>
            <w:lang w:val="pl-PL"/>
          </w:rPr>
          <w:t> </w:t>
        </w:r>
      </w:ins>
      <w:del w:id="179" w:author="Rafał Cegieła" w:date="2006-03-16T22:13:00Z">
        <w:r>
          <w:rPr>
            <w:lang w:val="pl-PL"/>
          </w:rPr>
          <w:delText xml:space="preserve"> </w:delText>
        </w:r>
      </w:del>
      <w:r>
        <w:rPr>
          <w:lang w:val="pl-PL"/>
        </w:rPr>
        <w:t>maksymalną możliwą szybkością.</w:t>
      </w:r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181" w:author="Rafał Cegieła" w:date="2006-03-16T22:13:00Z"/>
        </w:rPr>
      </w:pPr>
      <w:ins w:id="180" w:author="Rafał Cegieła" w:date="2006-03-16T22:1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  <w:del w:id="186" w:author="*" w:date="2006-03-17T01:03:00Z"/>
        </w:rPr>
      </w:pPr>
      <w:del w:id="182" w:author="*" w:date="2006-03-17T01:03:00Z">
        <w:r>
          <w:rPr>
            <w:lang w:val="pl-PL"/>
          </w:rPr>
          <w:delText>Zadanie 4</w:delText>
        </w:r>
      </w:del>
      <w:ins w:id="183" w:author="Rafał Cegieła" w:date="2006-03-16T21:57:00Z">
        <w:del w:id="184" w:author="*" w:date="2006-03-17T01:03:00Z">
          <w:r>
            <w:rPr>
              <w:lang w:val="pl-PL"/>
            </w:rPr>
            <w:delText>2</w:delText>
          </w:r>
        </w:del>
      </w:ins>
      <w:del w:id="185" w:author="*" w:date="2006-03-17T01:03:00Z">
        <w:r>
          <w:rPr>
            <w:lang w:val="pl-PL"/>
          </w:rPr>
          <w:delText>0.</w:delText>
        </w:r>
      </w:del>
    </w:p>
    <w:p>
      <w:pPr>
        <w:pStyle w:val="Normal"/>
        <w:jc w:val="both"/>
        <w:rPr>
          <w:lang w:val="pl-PL"/>
          <w:del w:id="188" w:author="*" w:date="2006-03-17T01:03:00Z"/>
        </w:rPr>
      </w:pPr>
      <w:del w:id="187" w:author="*" w:date="2006-03-17T01:03:00Z">
        <w:r>
          <w:rPr>
            <w:lang w:val="pl-PL"/>
          </w:rPr>
        </w:r>
      </w:del>
    </w:p>
    <w:p>
      <w:pPr>
        <w:pStyle w:val="Normal"/>
        <w:jc w:val="both"/>
        <w:rPr>
          <w:lang w:val="pl-PL"/>
          <w:del w:id="194" w:author="*" w:date="2006-03-17T01:02:00Z"/>
        </w:rPr>
      </w:pPr>
      <w:del w:id="189" w:author="*" w:date="2006-03-17T01:03:00Z">
        <w:r>
          <w:rPr>
            <w:highlight w:val="yellow"/>
            <w:lang w:val="pl-PL"/>
          </w:rPr>
          <w:delText xml:space="preserve">Rozważyć </w:delText>
        </w:r>
      </w:del>
      <w:ins w:id="190" w:author="Rafał Cegieła" w:date="2006-03-16T22:13:00Z">
        <w:del w:id="191" w:author="*" w:date="2006-03-17T01:02:00Z">
          <w:r>
            <w:rPr>
              <w:highlight w:val="yellow"/>
              <w:lang w:val="pl-PL"/>
            </w:rPr>
            <w:delText xml:space="preserve">Zaproponować </w:delText>
          </w:r>
        </w:del>
      </w:ins>
      <w:del w:id="192" w:author="*" w:date="2006-03-17T01:02:00Z">
        <w:r>
          <w:rPr>
            <w:highlight w:val="yellow"/>
            <w:lang w:val="pl-PL"/>
          </w:rPr>
          <w:delText>implementację macierzy rzadkich w postaci specyficznych drzew stanowiących odmianę drzew BST zapewniających szybkie odnajdywanie poszczególnych elementów macierzy wg rosnących współrzędnych. Zaproponować algorytmy wykonywania operacji dodawania i mnożenia macierzy.</w:delText>
        </w:r>
      </w:del>
      <w:del w:id="193" w:author="*" w:date="2006-03-17T01:02:00Z">
        <w:r>
          <w:rPr>
            <w:lang w:val="pl-PL"/>
          </w:rPr>
          <w:delText xml:space="preserve"> </w:delText>
        </w:r>
      </w:del>
    </w:p>
    <w:p>
      <w:pPr>
        <w:pStyle w:val="Normal"/>
        <w:jc w:val="both"/>
        <w:rPr>
          <w:lang w:val="pl-PL"/>
          <w:del w:id="196" w:author="*" w:date="2006-03-17T01:03:00Z"/>
        </w:rPr>
      </w:pPr>
      <w:del w:id="195" w:author="*" w:date="2006-03-17T01:03:00Z">
        <w:r>
          <w:rPr>
            <w:lang w:val="pl-PL"/>
          </w:rPr>
        </w:r>
      </w:del>
    </w:p>
    <w:p>
      <w:pPr>
        <w:pStyle w:val="Normal"/>
        <w:jc w:val="both"/>
        <w:rPr>
          <w:lang w:val="pl-PL"/>
          <w:del w:id="198" w:author="*" w:date="2006-03-17T01:03:00Z"/>
        </w:rPr>
      </w:pPr>
      <w:del w:id="197" w:author="*" w:date="2006-03-17T01:03:00Z">
        <w:r>
          <w:rPr>
            <w:lang w:val="pl-PL"/>
          </w:rPr>
        </w:r>
      </w:del>
    </w:p>
    <w:p>
      <w:pPr>
        <w:pStyle w:val="Normal"/>
        <w:jc w:val="both"/>
        <w:rPr>
          <w:lang w:val="pl-PL"/>
          <w:del w:id="200" w:author="*" w:date="2006-03-17T01:03:00Z"/>
        </w:rPr>
      </w:pPr>
      <w:del w:id="199" w:author="*" w:date="2006-03-17T01:03:00Z">
        <w:r>
          <w:rPr>
            <w:lang w:val="pl-PL"/>
          </w:rPr>
          <w:delText>Zadanie 41.</w:delText>
        </w:r>
      </w:del>
    </w:p>
    <w:p>
      <w:pPr>
        <w:pStyle w:val="Normal"/>
        <w:jc w:val="both"/>
        <w:rPr>
          <w:lang w:val="pl-PL"/>
          <w:ins w:id="202" w:author="*" w:date="2006-03-17T10:03:00Z"/>
        </w:rPr>
      </w:pPr>
      <w:ins w:id="201" w:author="*" w:date="2006-03-17T10:03:00Z">
        <w:r>
          <w:rPr>
            <w:lang w:val="pl-PL"/>
          </w:rPr>
        </w:r>
      </w:ins>
      <w:r>
        <w:br w:type="page"/>
      </w:r>
    </w:p>
    <w:p>
      <w:pPr>
        <w:pStyle w:val="Normal"/>
        <w:jc w:val="both"/>
        <w:rPr>
          <w:lang w:val="pl-PL"/>
          <w:ins w:id="204" w:author="*" w:date="2006-03-17T10:03:00Z"/>
        </w:rPr>
      </w:pPr>
      <w:ins w:id="203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06" w:author="*" w:date="2006-03-17T10:03:00Z"/>
              </w:rPr>
            </w:pPr>
            <w:ins w:id="205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08" w:author="*" w:date="2006-03-17T10:03:00Z"/>
              </w:rPr>
            </w:pPr>
            <w:ins w:id="207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10" w:author="*" w:date="2006-03-17T10:03:00Z"/>
              </w:rPr>
            </w:pPr>
            <w:ins w:id="209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12" w:author="*" w:date="2006-03-17T10:03:00Z"/>
              </w:rPr>
            </w:pPr>
            <w:ins w:id="211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14" w:author="*" w:date="2006-03-17T10:03:00Z"/>
              </w:rPr>
            </w:pPr>
            <w:ins w:id="213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16" w:author="*" w:date="2006-03-17T10:03:00Z"/>
              </w:rPr>
            </w:pPr>
            <w:ins w:id="215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18" w:author="*" w:date="2006-03-17T10:03:00Z"/>
              </w:rPr>
            </w:pPr>
            <w:ins w:id="217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20" w:author="*" w:date="2006-03-17T10:03:00Z"/>
              </w:rPr>
            </w:pPr>
            <w:ins w:id="219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22" w:author="*" w:date="2006-03-17T10:03:00Z"/>
              </w:rPr>
            </w:pPr>
            <w:ins w:id="221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24" w:author="*" w:date="2006-03-17T10:03:00Z"/>
              </w:rPr>
            </w:pPr>
            <w:ins w:id="223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26" w:author="*" w:date="2006-03-17T10:03:00Z"/>
              </w:rPr>
            </w:pPr>
            <w:ins w:id="225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28" w:author="*" w:date="2006-03-17T10:03:00Z"/>
              </w:rPr>
            </w:pPr>
            <w:ins w:id="227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30" w:author="*" w:date="2006-03-17T10:03:00Z"/>
              </w:rPr>
            </w:pPr>
            <w:ins w:id="229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32" w:author="*" w:date="2006-03-17T10:03:00Z"/>
              </w:rPr>
            </w:pPr>
            <w:ins w:id="231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34" w:author="*" w:date="2006-03-17T10:03:00Z"/>
              </w:rPr>
            </w:pPr>
            <w:ins w:id="233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36" w:author="*" w:date="2006-03-17T10:03:00Z"/>
              </w:rPr>
            </w:pPr>
            <w:ins w:id="235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38" w:author="*" w:date="2006-03-17T10:03:00Z"/>
              </w:rPr>
            </w:pPr>
            <w:ins w:id="237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40" w:author="*" w:date="2006-03-17T10:03:00Z"/>
              </w:rPr>
            </w:pPr>
            <w:ins w:id="239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42" w:author="*" w:date="2006-03-17T10:03:00Z"/>
              </w:rPr>
            </w:pPr>
            <w:ins w:id="241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44" w:author="*" w:date="2006-03-17T10:03:00Z"/>
              </w:rPr>
            </w:pPr>
            <w:ins w:id="243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46" w:author="*" w:date="2006-03-17T10:03:00Z"/>
              </w:rPr>
            </w:pPr>
            <w:ins w:id="245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48" w:author="*" w:date="2006-03-17T10:03:00Z"/>
              </w:rPr>
            </w:pPr>
            <w:ins w:id="247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50" w:author="*" w:date="2006-03-17T10:03:00Z"/>
              </w:rPr>
            </w:pPr>
            <w:ins w:id="249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52" w:author="*" w:date="2006-03-17T10:03:00Z"/>
              </w:rPr>
            </w:pPr>
            <w:ins w:id="251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54" w:author="*" w:date="2006-03-17T10:03:00Z"/>
              </w:rPr>
            </w:pPr>
            <w:ins w:id="253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56" w:author="*" w:date="2006-03-17T10:03:00Z"/>
              </w:rPr>
            </w:pPr>
            <w:ins w:id="255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58" w:author="*" w:date="2006-03-17T10:03:00Z"/>
              </w:rPr>
            </w:pPr>
            <w:ins w:id="257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260" w:author="*" w:date="2006-03-17T10:03:00Z"/>
              </w:rPr>
            </w:pPr>
            <w:ins w:id="259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262" w:author="*" w:date="2006-03-17T10:03:00Z"/>
              </w:rPr>
            </w:pPr>
            <w:ins w:id="261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264" w:author="*" w:date="2006-03-17T10:03:00Z"/>
              </w:rPr>
            </w:pPr>
            <w:ins w:id="263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266" w:author="*" w:date="2006-03-17T10:03:00Z"/>
              </w:rPr>
            </w:pPr>
            <w:ins w:id="265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268" w:author="*" w:date="2006-03-17T10:03:00Z"/>
              </w:rPr>
            </w:pPr>
            <w:ins w:id="267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270" w:author="*" w:date="2006-03-17T10:03:00Z"/>
              </w:rPr>
            </w:pPr>
            <w:ins w:id="269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272" w:author="*" w:date="2006-03-17T10:03:00Z"/>
              </w:rPr>
            </w:pPr>
            <w:ins w:id="271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274" w:author="*" w:date="2006-03-17T10:03:00Z"/>
              </w:rPr>
            </w:pPr>
            <w:ins w:id="273" w:author="*" w:date="2006-03-17T10:03:00Z">
              <w:r>
                <w:rPr>
                  <w:lang w:val="pl-PL"/>
                </w:rPr>
              </w:r>
            </w:ins>
          </w:p>
        </w:tc>
      </w:tr>
    </w:tbl>
    <w:p>
      <w:pPr>
        <w:pStyle w:val="Normal"/>
        <w:jc w:val="both"/>
        <w:rPr>
          <w:lang w:val="pl-PL"/>
          <w:ins w:id="276" w:author="*" w:date="2006-03-17T10:03:00Z"/>
        </w:rPr>
      </w:pPr>
      <w:ins w:id="275" w:author="*" w:date="2006-03-17T10:03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ins w:id="280" w:author="*" w:date="2006-03-17T10:03:00Z"/>
        </w:rPr>
      </w:pPr>
      <w:ins w:id="277" w:author="*" w:date="2006-03-17T10:03:00Z">
        <w:commentRangeStart w:id="1"/>
        <w:r>
          <w:rPr>
            <w:lang w:val="pl-PL"/>
          </w:rPr>
          <w:t xml:space="preserve">Porównać wydajność wszystkich algorytmów sortowania z porównywaniem elementów dla tablicy M elementowej. </w:t>
        </w:r>
      </w:ins>
      <w:ins w:id="278" w:author="*" w:date="2006-03-17T10:03:00Z">
        <w:r>
          <w:rPr>
            <w:rStyle w:val="Odwoaniedokomentarza"/>
            <w:vanish w:val="false"/>
          </w:rPr>
        </w:r>
      </w:ins>
      <w:ins w:id="279" w:author="*" w:date="2006-03-17T10:03:00Z">
        <w:commentRangeEnd w:id="1"/>
        <w:r>
          <w:commentReference w:id="1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282" w:author="*" w:date="2006-03-17T10:03:00Z"/>
        </w:rPr>
      </w:pPr>
      <w:ins w:id="281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</w:rPr>
      </w:pPr>
      <w:ins w:id="283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84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85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86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87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88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89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290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91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92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93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94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95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96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97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98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299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00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01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02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03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04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05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06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07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08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09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10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11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4" w:space="1" w:color="000000"/>
        </w:pBdr>
        <w:jc w:val="both"/>
        <w:rPr>
          <w:ins w:id="314" w:author="*" w:date="2006-03-17T10:03:00Z"/>
        </w:rPr>
      </w:pPr>
      <w:commentRangeStart w:id="2"/>
      <w:r>
        <w:rPr>
          <w:lang w:val="pl-PL"/>
        </w:rPr>
        <w:t xml:space="preserve">Porównać wydajność wszystkich algorytmów sortowania z porównywaniem elementów dla tablicy M elementowej. </w:t>
      </w:r>
      <w:ins w:id="312" w:author="*" w:date="2006-03-17T10:03:00Z">
        <w:r>
          <w:rPr>
            <w:rStyle w:val="Odwoaniedokomentarza"/>
            <w:vanish w:val="false"/>
          </w:rPr>
        </w:r>
      </w:ins>
      <w:ins w:id="313" w:author="*" w:date="2006-03-17T10:03:00Z">
        <w:commentRangeEnd w:id="2"/>
        <w:r>
          <w:commentReference w:id="2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316" w:author="*" w:date="2006-03-17T10:03:00Z"/>
        </w:rPr>
      </w:pPr>
      <w:ins w:id="315" w:author="*" w:date="2006-03-17T10:03:00Z">
        <w:r>
          <w:rPr>
            <w:lang w:val="pl-PL"/>
          </w:rPr>
        </w:r>
      </w:ins>
    </w:p>
    <w:p>
      <w:pPr>
        <w:pStyle w:val="Normal"/>
        <w:jc w:val="both"/>
        <w:rPr/>
      </w:pPr>
      <w:r>
        <w:rPr/>
        <w:t xml:space="preserve">Zadanie 4 - 21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17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18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19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20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21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22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23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24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25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26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27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28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29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30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31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32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33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34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35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36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37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38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39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40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41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42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43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44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4" w:space="1" w:color="000000"/>
        </w:pBdr>
        <w:jc w:val="both"/>
        <w:rPr>
          <w:ins w:id="347" w:author="*" w:date="2006-03-17T10:03:00Z"/>
        </w:rPr>
      </w:pPr>
      <w:commentRangeStart w:id="3"/>
      <w:r>
        <w:rPr>
          <w:lang w:val="pl-PL"/>
        </w:rPr>
        <w:t xml:space="preserve">Porównać wydajność wszystkich algorytmów sortowania z porównywaniem elementów dla tablicy M elementowej. </w:t>
      </w:r>
      <w:ins w:id="345" w:author="*" w:date="2006-03-17T10:03:00Z">
        <w:r>
          <w:rPr>
            <w:rStyle w:val="Odwoaniedokomentarza"/>
            <w:vanish w:val="false"/>
          </w:rPr>
        </w:r>
      </w:ins>
      <w:ins w:id="346" w:author="*" w:date="2006-03-17T10:03:00Z">
        <w:commentRangeEnd w:id="3"/>
        <w:r>
          <w:commentReference w:id="3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349" w:author="*" w:date="2006-03-17T10:03:00Z"/>
        </w:rPr>
      </w:pPr>
      <w:ins w:id="348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</w:rPr>
      </w:pPr>
      <w:ins w:id="350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51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52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53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54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55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56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57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58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59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60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61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62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63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64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65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66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67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68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69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70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71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72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73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74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75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76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77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ins w:id="378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4" w:space="1" w:color="000000"/>
        </w:pBdr>
        <w:jc w:val="both"/>
        <w:rPr>
          <w:ins w:id="381" w:author="*" w:date="2006-03-17T10:03:00Z"/>
        </w:rPr>
      </w:pPr>
      <w:commentRangeStart w:id="4"/>
      <w:r>
        <w:rPr>
          <w:lang w:val="pl-PL"/>
        </w:rPr>
        <w:t xml:space="preserve">Porównać wydajność wszystkich algorytmów sortowania z porównywaniem elementów dla tablicy M elementowej. </w:t>
      </w:r>
      <w:ins w:id="379" w:author="*" w:date="2006-03-17T10:03:00Z">
        <w:r>
          <w:rPr>
            <w:rStyle w:val="Odwoaniedokomentarza"/>
            <w:vanish w:val="false"/>
          </w:rPr>
        </w:r>
      </w:ins>
      <w:ins w:id="380" w:author="*" w:date="2006-03-17T10:03:00Z">
        <w:commentRangeEnd w:id="4"/>
        <w:r>
          <w:commentReference w:id="4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383" w:author="*" w:date="2006-03-17T10:03:00Z"/>
        </w:rPr>
      </w:pPr>
      <w:ins w:id="382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ins w:id="385" w:author="*" w:date="2006-03-17T10:03:00Z"/>
        </w:rPr>
      </w:pPr>
      <w:ins w:id="384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387" w:author="*" w:date="2006-03-17T10:03:00Z"/>
              </w:rPr>
            </w:pPr>
            <w:ins w:id="386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389" w:author="*" w:date="2006-03-17T10:03:00Z"/>
              </w:rPr>
            </w:pPr>
            <w:ins w:id="388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391" w:author="*" w:date="2006-03-17T10:03:00Z"/>
              </w:rPr>
            </w:pPr>
            <w:ins w:id="390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393" w:author="*" w:date="2006-03-17T10:03:00Z"/>
              </w:rPr>
            </w:pPr>
            <w:ins w:id="392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395" w:author="*" w:date="2006-03-17T10:03:00Z"/>
              </w:rPr>
            </w:pPr>
            <w:ins w:id="394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397" w:author="*" w:date="2006-03-17T10:03:00Z"/>
              </w:rPr>
            </w:pPr>
            <w:ins w:id="396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399" w:author="*" w:date="2006-03-17T10:03:00Z"/>
              </w:rPr>
            </w:pPr>
            <w:ins w:id="398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01" w:author="*" w:date="2006-03-17T10:03:00Z"/>
              </w:rPr>
            </w:pPr>
            <w:ins w:id="400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03" w:author="*" w:date="2006-03-17T10:03:00Z"/>
              </w:rPr>
            </w:pPr>
            <w:ins w:id="402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05" w:author="*" w:date="2006-03-17T10:03:00Z"/>
              </w:rPr>
            </w:pPr>
            <w:ins w:id="404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07" w:author="*" w:date="2006-03-17T10:03:00Z"/>
              </w:rPr>
            </w:pPr>
            <w:ins w:id="406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09" w:author="*" w:date="2006-03-17T10:03:00Z"/>
              </w:rPr>
            </w:pPr>
            <w:ins w:id="408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11" w:author="*" w:date="2006-03-17T10:03:00Z"/>
              </w:rPr>
            </w:pPr>
            <w:ins w:id="410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13" w:author="*" w:date="2006-03-17T10:03:00Z"/>
              </w:rPr>
            </w:pPr>
            <w:ins w:id="412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15" w:author="*" w:date="2006-03-17T10:03:00Z"/>
              </w:rPr>
            </w:pPr>
            <w:ins w:id="414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17" w:author="*" w:date="2006-03-17T10:03:00Z"/>
              </w:rPr>
            </w:pPr>
            <w:ins w:id="416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19" w:author="*" w:date="2006-03-17T10:03:00Z"/>
              </w:rPr>
            </w:pPr>
            <w:ins w:id="418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21" w:author="*" w:date="2006-03-17T10:03:00Z"/>
              </w:rPr>
            </w:pPr>
            <w:ins w:id="420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23" w:author="*" w:date="2006-03-17T10:03:00Z"/>
              </w:rPr>
            </w:pPr>
            <w:ins w:id="422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25" w:author="*" w:date="2006-03-17T10:03:00Z"/>
              </w:rPr>
            </w:pPr>
            <w:ins w:id="424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27" w:author="*" w:date="2006-03-17T10:03:00Z"/>
              </w:rPr>
            </w:pPr>
            <w:ins w:id="426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29" w:author="*" w:date="2006-03-17T10:03:00Z"/>
              </w:rPr>
            </w:pPr>
            <w:ins w:id="428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31" w:author="*" w:date="2006-03-17T10:03:00Z"/>
              </w:rPr>
            </w:pPr>
            <w:ins w:id="430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33" w:author="*" w:date="2006-03-17T10:03:00Z"/>
              </w:rPr>
            </w:pPr>
            <w:ins w:id="432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35" w:author="*" w:date="2006-03-17T10:03:00Z"/>
              </w:rPr>
            </w:pPr>
            <w:ins w:id="434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37" w:author="*" w:date="2006-03-17T10:03:00Z"/>
              </w:rPr>
            </w:pPr>
            <w:ins w:id="436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39" w:author="*" w:date="2006-03-17T10:03:00Z"/>
              </w:rPr>
            </w:pPr>
            <w:ins w:id="438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41" w:author="*" w:date="2006-03-17T10:03:00Z"/>
              </w:rPr>
            </w:pPr>
            <w:ins w:id="440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443" w:author="*" w:date="2006-03-17T10:03:00Z"/>
              </w:rPr>
            </w:pPr>
            <w:ins w:id="44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445" w:author="*" w:date="2006-03-17T10:03:00Z"/>
              </w:rPr>
            </w:pPr>
            <w:ins w:id="444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447" w:author="*" w:date="2006-03-17T10:03:00Z"/>
              </w:rPr>
            </w:pPr>
            <w:ins w:id="446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449" w:author="*" w:date="2006-03-17T10:03:00Z"/>
              </w:rPr>
            </w:pPr>
            <w:ins w:id="448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451" w:author="*" w:date="2006-03-17T10:03:00Z"/>
              </w:rPr>
            </w:pPr>
            <w:ins w:id="450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453" w:author="*" w:date="2006-03-17T10:03:00Z"/>
              </w:rPr>
            </w:pPr>
            <w:ins w:id="45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455" w:author="*" w:date="2006-03-17T10:03:00Z"/>
              </w:rPr>
            </w:pPr>
            <w:ins w:id="454" w:author="*" w:date="2006-03-17T10:03:00Z">
              <w:r>
                <w:rPr>
                  <w:lang w:val="pl-PL"/>
                </w:rPr>
              </w:r>
            </w:ins>
          </w:p>
        </w:tc>
      </w:tr>
    </w:tbl>
    <w:p>
      <w:pPr>
        <w:pStyle w:val="Normal"/>
        <w:jc w:val="both"/>
        <w:rPr>
          <w:lang w:val="pl-PL"/>
          <w:ins w:id="457" w:author="*" w:date="2006-03-17T10:03:00Z"/>
        </w:rPr>
      </w:pPr>
      <w:ins w:id="456" w:author="*" w:date="2006-03-17T10:03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ins w:id="461" w:author="*" w:date="2006-03-17T10:03:00Z"/>
        </w:rPr>
      </w:pPr>
      <w:ins w:id="458" w:author="*" w:date="2006-03-17T10:03:00Z">
        <w:commentRangeStart w:id="5"/>
        <w:r>
          <w:rPr>
            <w:lang w:val="pl-PL"/>
          </w:rPr>
          <w:t xml:space="preserve">Porównać wydajność wszystkich algorytmów sortowania z porównywaniem elementów dla tablicy M elementowej. </w:t>
        </w:r>
      </w:ins>
      <w:ins w:id="459" w:author="*" w:date="2006-03-17T10:03:00Z">
        <w:r>
          <w:rPr>
            <w:rStyle w:val="Odwoaniedokomentarza"/>
            <w:vanish w:val="false"/>
          </w:rPr>
        </w:r>
      </w:ins>
      <w:ins w:id="460" w:author="*" w:date="2006-03-17T10:03:00Z">
        <w:commentRangeEnd w:id="5"/>
        <w:r>
          <w:commentReference w:id="5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463" w:author="*" w:date="2006-03-17T10:03:00Z"/>
        </w:rPr>
      </w:pPr>
      <w:ins w:id="462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ins w:id="465" w:author="*" w:date="2006-03-17T10:03:00Z"/>
        </w:rPr>
      </w:pPr>
      <w:ins w:id="464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67" w:author="*" w:date="2006-03-17T10:03:00Z"/>
              </w:rPr>
            </w:pPr>
            <w:ins w:id="466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69" w:author="*" w:date="2006-03-17T10:03:00Z"/>
              </w:rPr>
            </w:pPr>
            <w:ins w:id="468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71" w:author="*" w:date="2006-03-17T10:03:00Z"/>
              </w:rPr>
            </w:pPr>
            <w:ins w:id="470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73" w:author="*" w:date="2006-03-17T10:03:00Z"/>
              </w:rPr>
            </w:pPr>
            <w:ins w:id="472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75" w:author="*" w:date="2006-03-17T10:03:00Z"/>
              </w:rPr>
            </w:pPr>
            <w:ins w:id="474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77" w:author="*" w:date="2006-03-17T10:03:00Z"/>
              </w:rPr>
            </w:pPr>
            <w:ins w:id="476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79" w:author="*" w:date="2006-03-17T10:03:00Z"/>
              </w:rPr>
            </w:pPr>
            <w:ins w:id="478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81" w:author="*" w:date="2006-03-17T10:03:00Z"/>
              </w:rPr>
            </w:pPr>
            <w:ins w:id="480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83" w:author="*" w:date="2006-03-17T10:03:00Z"/>
              </w:rPr>
            </w:pPr>
            <w:ins w:id="482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85" w:author="*" w:date="2006-03-17T10:03:00Z"/>
              </w:rPr>
            </w:pPr>
            <w:ins w:id="484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87" w:author="*" w:date="2006-03-17T10:03:00Z"/>
              </w:rPr>
            </w:pPr>
            <w:ins w:id="486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89" w:author="*" w:date="2006-03-17T10:03:00Z"/>
              </w:rPr>
            </w:pPr>
            <w:ins w:id="488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91" w:author="*" w:date="2006-03-17T10:03:00Z"/>
              </w:rPr>
            </w:pPr>
            <w:ins w:id="490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93" w:author="*" w:date="2006-03-17T10:03:00Z"/>
              </w:rPr>
            </w:pPr>
            <w:ins w:id="492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95" w:author="*" w:date="2006-03-17T10:03:00Z"/>
              </w:rPr>
            </w:pPr>
            <w:ins w:id="494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97" w:author="*" w:date="2006-03-17T10:03:00Z"/>
              </w:rPr>
            </w:pPr>
            <w:ins w:id="496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499" w:author="*" w:date="2006-03-17T10:03:00Z"/>
              </w:rPr>
            </w:pPr>
            <w:ins w:id="498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01" w:author="*" w:date="2006-03-17T10:03:00Z"/>
              </w:rPr>
            </w:pPr>
            <w:ins w:id="500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03" w:author="*" w:date="2006-03-17T10:03:00Z"/>
              </w:rPr>
            </w:pPr>
            <w:ins w:id="502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05" w:author="*" w:date="2006-03-17T10:03:00Z"/>
              </w:rPr>
            </w:pPr>
            <w:ins w:id="504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07" w:author="*" w:date="2006-03-17T10:03:00Z"/>
              </w:rPr>
            </w:pPr>
            <w:ins w:id="506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09" w:author="*" w:date="2006-03-17T10:03:00Z"/>
              </w:rPr>
            </w:pPr>
            <w:ins w:id="508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11" w:author="*" w:date="2006-03-17T10:03:00Z"/>
              </w:rPr>
            </w:pPr>
            <w:ins w:id="510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13" w:author="*" w:date="2006-03-17T10:03:00Z"/>
              </w:rPr>
            </w:pPr>
            <w:ins w:id="512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15" w:author="*" w:date="2006-03-17T10:03:00Z"/>
              </w:rPr>
            </w:pPr>
            <w:ins w:id="514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17" w:author="*" w:date="2006-03-17T10:03:00Z"/>
              </w:rPr>
            </w:pPr>
            <w:ins w:id="516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19" w:author="*" w:date="2006-03-17T10:03:00Z"/>
              </w:rPr>
            </w:pPr>
            <w:ins w:id="518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21" w:author="*" w:date="2006-03-17T10:03:00Z"/>
              </w:rPr>
            </w:pPr>
            <w:ins w:id="520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523" w:author="*" w:date="2006-03-17T10:03:00Z"/>
              </w:rPr>
            </w:pPr>
            <w:ins w:id="52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525" w:author="*" w:date="2006-03-17T10:03:00Z"/>
              </w:rPr>
            </w:pPr>
            <w:ins w:id="524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527" w:author="*" w:date="2006-03-17T10:03:00Z"/>
              </w:rPr>
            </w:pPr>
            <w:ins w:id="526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529" w:author="*" w:date="2006-03-17T10:03:00Z"/>
              </w:rPr>
            </w:pPr>
            <w:ins w:id="528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531" w:author="*" w:date="2006-03-17T10:03:00Z"/>
              </w:rPr>
            </w:pPr>
            <w:ins w:id="530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533" w:author="*" w:date="2006-03-17T10:03:00Z"/>
              </w:rPr>
            </w:pPr>
            <w:ins w:id="53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535" w:author="*" w:date="2006-03-17T10:03:00Z"/>
              </w:rPr>
            </w:pPr>
            <w:ins w:id="534" w:author="*" w:date="2006-03-17T10:03:00Z">
              <w:r>
                <w:rPr>
                  <w:lang w:val="pl-PL"/>
                </w:rPr>
              </w:r>
            </w:ins>
          </w:p>
        </w:tc>
      </w:tr>
    </w:tbl>
    <w:p>
      <w:pPr>
        <w:pStyle w:val="Normal"/>
        <w:jc w:val="both"/>
        <w:rPr>
          <w:lang w:val="pl-PL"/>
          <w:ins w:id="537" w:author="*" w:date="2006-03-17T10:03:00Z"/>
        </w:rPr>
      </w:pPr>
      <w:ins w:id="536" w:author="*" w:date="2006-03-17T10:03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ins w:id="541" w:author="*" w:date="2006-03-17T10:03:00Z"/>
        </w:rPr>
      </w:pPr>
      <w:ins w:id="538" w:author="*" w:date="2006-03-17T10:03:00Z">
        <w:commentRangeStart w:id="6"/>
        <w:r>
          <w:rPr>
            <w:lang w:val="pl-PL"/>
          </w:rPr>
          <w:t xml:space="preserve">Porównać wydajność wszystkich algorytmów sortowania z porównywaniem elementów dla tablicy M elementowej. </w:t>
        </w:r>
      </w:ins>
      <w:ins w:id="539" w:author="*" w:date="2006-03-17T10:03:00Z">
        <w:r>
          <w:rPr>
            <w:rStyle w:val="Odwoaniedokomentarza"/>
            <w:vanish w:val="false"/>
          </w:rPr>
        </w:r>
      </w:ins>
      <w:ins w:id="540" w:author="*" w:date="2006-03-17T10:03:00Z">
        <w:commentRangeEnd w:id="6"/>
        <w:r>
          <w:commentReference w:id="6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543" w:author="*" w:date="2006-03-17T10:03:00Z"/>
        </w:rPr>
      </w:pPr>
      <w:ins w:id="542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ins w:id="545" w:author="*" w:date="2006-03-17T10:03:00Z"/>
        </w:rPr>
      </w:pPr>
      <w:ins w:id="544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47" w:author="*" w:date="2006-03-17T10:03:00Z"/>
              </w:rPr>
            </w:pPr>
            <w:ins w:id="546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49" w:author="*" w:date="2006-03-17T10:03:00Z"/>
              </w:rPr>
            </w:pPr>
            <w:ins w:id="548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51" w:author="*" w:date="2006-03-17T10:03:00Z"/>
              </w:rPr>
            </w:pPr>
            <w:ins w:id="550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53" w:author="*" w:date="2006-03-17T10:03:00Z"/>
              </w:rPr>
            </w:pPr>
            <w:ins w:id="552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55" w:author="*" w:date="2006-03-17T10:03:00Z"/>
              </w:rPr>
            </w:pPr>
            <w:ins w:id="554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57" w:author="*" w:date="2006-03-17T10:03:00Z"/>
              </w:rPr>
            </w:pPr>
            <w:ins w:id="556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59" w:author="*" w:date="2006-03-17T10:03:00Z"/>
              </w:rPr>
            </w:pPr>
            <w:ins w:id="558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61" w:author="*" w:date="2006-03-17T10:03:00Z"/>
              </w:rPr>
            </w:pPr>
            <w:ins w:id="560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63" w:author="*" w:date="2006-03-17T10:03:00Z"/>
              </w:rPr>
            </w:pPr>
            <w:ins w:id="562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65" w:author="*" w:date="2006-03-17T10:03:00Z"/>
              </w:rPr>
            </w:pPr>
            <w:ins w:id="564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67" w:author="*" w:date="2006-03-17T10:03:00Z"/>
              </w:rPr>
            </w:pPr>
            <w:ins w:id="566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69" w:author="*" w:date="2006-03-17T10:03:00Z"/>
              </w:rPr>
            </w:pPr>
            <w:ins w:id="568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71" w:author="*" w:date="2006-03-17T10:03:00Z"/>
              </w:rPr>
            </w:pPr>
            <w:ins w:id="570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73" w:author="*" w:date="2006-03-17T10:03:00Z"/>
              </w:rPr>
            </w:pPr>
            <w:ins w:id="572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75" w:author="*" w:date="2006-03-17T10:03:00Z"/>
              </w:rPr>
            </w:pPr>
            <w:ins w:id="574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77" w:author="*" w:date="2006-03-17T10:03:00Z"/>
              </w:rPr>
            </w:pPr>
            <w:ins w:id="576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79" w:author="*" w:date="2006-03-17T10:03:00Z"/>
              </w:rPr>
            </w:pPr>
            <w:ins w:id="578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81" w:author="*" w:date="2006-03-17T10:03:00Z"/>
              </w:rPr>
            </w:pPr>
            <w:ins w:id="580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83" w:author="*" w:date="2006-03-17T10:03:00Z"/>
              </w:rPr>
            </w:pPr>
            <w:ins w:id="582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85" w:author="*" w:date="2006-03-17T10:03:00Z"/>
              </w:rPr>
            </w:pPr>
            <w:ins w:id="584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87" w:author="*" w:date="2006-03-17T10:03:00Z"/>
              </w:rPr>
            </w:pPr>
            <w:ins w:id="586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89" w:author="*" w:date="2006-03-17T10:03:00Z"/>
              </w:rPr>
            </w:pPr>
            <w:ins w:id="588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91" w:author="*" w:date="2006-03-17T10:03:00Z"/>
              </w:rPr>
            </w:pPr>
            <w:ins w:id="590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93" w:author="*" w:date="2006-03-17T10:03:00Z"/>
              </w:rPr>
            </w:pPr>
            <w:ins w:id="592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95" w:author="*" w:date="2006-03-17T10:03:00Z"/>
              </w:rPr>
            </w:pPr>
            <w:ins w:id="594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97" w:author="*" w:date="2006-03-17T10:03:00Z"/>
              </w:rPr>
            </w:pPr>
            <w:ins w:id="596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599" w:author="*" w:date="2006-03-17T10:03:00Z"/>
              </w:rPr>
            </w:pPr>
            <w:ins w:id="598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01" w:author="*" w:date="2006-03-17T10:03:00Z"/>
              </w:rPr>
            </w:pPr>
            <w:ins w:id="600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03" w:author="*" w:date="2006-03-17T10:03:00Z"/>
              </w:rPr>
            </w:pPr>
            <w:ins w:id="60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05" w:author="*" w:date="2006-03-17T10:03:00Z"/>
              </w:rPr>
            </w:pPr>
            <w:ins w:id="604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07" w:author="*" w:date="2006-03-17T10:03:00Z"/>
              </w:rPr>
            </w:pPr>
            <w:ins w:id="606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09" w:author="*" w:date="2006-03-17T10:03:00Z"/>
              </w:rPr>
            </w:pPr>
            <w:ins w:id="608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11" w:author="*" w:date="2006-03-17T10:03:00Z"/>
              </w:rPr>
            </w:pPr>
            <w:ins w:id="610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13" w:author="*" w:date="2006-03-17T10:03:00Z"/>
              </w:rPr>
            </w:pPr>
            <w:ins w:id="61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15" w:author="*" w:date="2006-03-17T10:03:00Z"/>
              </w:rPr>
            </w:pPr>
            <w:ins w:id="614" w:author="*" w:date="2006-03-17T10:03:00Z">
              <w:r>
                <w:rPr>
                  <w:lang w:val="pl-PL"/>
                </w:rPr>
              </w:r>
            </w:ins>
          </w:p>
        </w:tc>
      </w:tr>
    </w:tbl>
    <w:p>
      <w:pPr>
        <w:pStyle w:val="Normal"/>
        <w:jc w:val="both"/>
        <w:rPr>
          <w:lang w:val="pl-PL"/>
          <w:ins w:id="617" w:author="*" w:date="2006-03-17T10:03:00Z"/>
        </w:rPr>
      </w:pPr>
      <w:ins w:id="616" w:author="*" w:date="2006-03-17T10:03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ins w:id="621" w:author="*" w:date="2006-03-17T10:03:00Z"/>
        </w:rPr>
      </w:pPr>
      <w:ins w:id="618" w:author="*" w:date="2006-03-17T10:03:00Z">
        <w:commentRangeStart w:id="7"/>
        <w:r>
          <w:rPr>
            <w:lang w:val="pl-PL"/>
          </w:rPr>
          <w:t xml:space="preserve">Porównać wydajność wszystkich algorytmów sortowania z porównywaniem elementów dla tablicy M elementowej. </w:t>
        </w:r>
      </w:ins>
      <w:ins w:id="619" w:author="*" w:date="2006-03-17T10:03:00Z">
        <w:r>
          <w:rPr>
            <w:rStyle w:val="Odwoaniedokomentarza"/>
            <w:vanish w:val="false"/>
          </w:rPr>
        </w:r>
      </w:ins>
      <w:ins w:id="620" w:author="*" w:date="2006-03-17T10:03:00Z">
        <w:commentRangeEnd w:id="7"/>
        <w:r>
          <w:commentReference w:id="7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623" w:author="*" w:date="2006-03-17T10:03:00Z"/>
        </w:rPr>
      </w:pPr>
      <w:ins w:id="622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ins w:id="625" w:author="*" w:date="2006-03-17T10:03:00Z"/>
        </w:rPr>
      </w:pPr>
      <w:ins w:id="624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27" w:author="*" w:date="2006-03-17T10:03:00Z"/>
              </w:rPr>
            </w:pPr>
            <w:ins w:id="626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29" w:author="*" w:date="2006-03-17T10:03:00Z"/>
              </w:rPr>
            </w:pPr>
            <w:ins w:id="628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31" w:author="*" w:date="2006-03-17T10:03:00Z"/>
              </w:rPr>
            </w:pPr>
            <w:ins w:id="630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33" w:author="*" w:date="2006-03-17T10:03:00Z"/>
              </w:rPr>
            </w:pPr>
            <w:ins w:id="632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35" w:author="*" w:date="2006-03-17T10:03:00Z"/>
              </w:rPr>
            </w:pPr>
            <w:ins w:id="634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37" w:author="*" w:date="2006-03-17T10:03:00Z"/>
              </w:rPr>
            </w:pPr>
            <w:ins w:id="636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39" w:author="*" w:date="2006-03-17T10:03:00Z"/>
              </w:rPr>
            </w:pPr>
            <w:ins w:id="638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41" w:author="*" w:date="2006-03-17T10:03:00Z"/>
              </w:rPr>
            </w:pPr>
            <w:ins w:id="640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43" w:author="*" w:date="2006-03-17T10:03:00Z"/>
              </w:rPr>
            </w:pPr>
            <w:ins w:id="642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45" w:author="*" w:date="2006-03-17T10:03:00Z"/>
              </w:rPr>
            </w:pPr>
            <w:ins w:id="644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47" w:author="*" w:date="2006-03-17T10:03:00Z"/>
              </w:rPr>
            </w:pPr>
            <w:ins w:id="646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49" w:author="*" w:date="2006-03-17T10:03:00Z"/>
              </w:rPr>
            </w:pPr>
            <w:ins w:id="648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51" w:author="*" w:date="2006-03-17T10:03:00Z"/>
              </w:rPr>
            </w:pPr>
            <w:ins w:id="650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53" w:author="*" w:date="2006-03-17T10:03:00Z"/>
              </w:rPr>
            </w:pPr>
            <w:ins w:id="652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55" w:author="*" w:date="2006-03-17T10:03:00Z"/>
              </w:rPr>
            </w:pPr>
            <w:ins w:id="654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57" w:author="*" w:date="2006-03-17T10:03:00Z"/>
              </w:rPr>
            </w:pPr>
            <w:ins w:id="656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59" w:author="*" w:date="2006-03-17T10:03:00Z"/>
              </w:rPr>
            </w:pPr>
            <w:ins w:id="658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61" w:author="*" w:date="2006-03-17T10:03:00Z"/>
              </w:rPr>
            </w:pPr>
            <w:ins w:id="660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63" w:author="*" w:date="2006-03-17T10:03:00Z"/>
              </w:rPr>
            </w:pPr>
            <w:ins w:id="662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65" w:author="*" w:date="2006-03-17T10:03:00Z"/>
              </w:rPr>
            </w:pPr>
            <w:ins w:id="664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67" w:author="*" w:date="2006-03-17T10:03:00Z"/>
              </w:rPr>
            </w:pPr>
            <w:ins w:id="666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69" w:author="*" w:date="2006-03-17T10:03:00Z"/>
              </w:rPr>
            </w:pPr>
            <w:ins w:id="668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71" w:author="*" w:date="2006-03-17T10:03:00Z"/>
              </w:rPr>
            </w:pPr>
            <w:ins w:id="670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73" w:author="*" w:date="2006-03-17T10:03:00Z"/>
              </w:rPr>
            </w:pPr>
            <w:ins w:id="672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75" w:author="*" w:date="2006-03-17T10:03:00Z"/>
              </w:rPr>
            </w:pPr>
            <w:ins w:id="674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77" w:author="*" w:date="2006-03-17T10:03:00Z"/>
              </w:rPr>
            </w:pPr>
            <w:ins w:id="676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79" w:author="*" w:date="2006-03-17T10:03:00Z"/>
              </w:rPr>
            </w:pPr>
            <w:ins w:id="678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681" w:author="*" w:date="2006-03-17T10:03:00Z"/>
              </w:rPr>
            </w:pPr>
            <w:ins w:id="680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83" w:author="*" w:date="2006-03-17T10:03:00Z"/>
              </w:rPr>
            </w:pPr>
            <w:ins w:id="68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85" w:author="*" w:date="2006-03-17T10:03:00Z"/>
              </w:rPr>
            </w:pPr>
            <w:ins w:id="684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87" w:author="*" w:date="2006-03-17T10:03:00Z"/>
              </w:rPr>
            </w:pPr>
            <w:ins w:id="686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89" w:author="*" w:date="2006-03-17T10:03:00Z"/>
              </w:rPr>
            </w:pPr>
            <w:ins w:id="688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91" w:author="*" w:date="2006-03-17T10:03:00Z"/>
              </w:rPr>
            </w:pPr>
            <w:ins w:id="690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93" w:author="*" w:date="2006-03-17T10:03:00Z"/>
              </w:rPr>
            </w:pPr>
            <w:ins w:id="69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695" w:author="*" w:date="2006-03-17T10:03:00Z"/>
              </w:rPr>
            </w:pPr>
            <w:ins w:id="694" w:author="*" w:date="2006-03-17T10:03:00Z">
              <w:r>
                <w:rPr>
                  <w:lang w:val="pl-PL"/>
                </w:rPr>
              </w:r>
            </w:ins>
          </w:p>
        </w:tc>
      </w:tr>
    </w:tbl>
    <w:p>
      <w:pPr>
        <w:pStyle w:val="Normal"/>
        <w:jc w:val="both"/>
        <w:rPr>
          <w:lang w:val="pl-PL"/>
          <w:ins w:id="697" w:author="*" w:date="2006-03-17T10:03:00Z"/>
        </w:rPr>
      </w:pPr>
      <w:ins w:id="696" w:author="*" w:date="2006-03-17T10:03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ins w:id="701" w:author="*" w:date="2006-03-17T10:03:00Z"/>
        </w:rPr>
      </w:pPr>
      <w:ins w:id="698" w:author="*" w:date="2006-03-17T10:03:00Z">
        <w:commentRangeStart w:id="8"/>
        <w:r>
          <w:rPr>
            <w:lang w:val="pl-PL"/>
          </w:rPr>
          <w:t xml:space="preserve">Porównać wydajność wszystkich algorytmów sortowania z porównywaniem elementów dla tablicy M elementowej. </w:t>
        </w:r>
      </w:ins>
      <w:ins w:id="699" w:author="*" w:date="2006-03-17T10:03:00Z">
        <w:r>
          <w:rPr>
            <w:rStyle w:val="Odwoaniedokomentarza"/>
            <w:vanish w:val="false"/>
          </w:rPr>
        </w:r>
      </w:ins>
      <w:ins w:id="700" w:author="*" w:date="2006-03-17T10:03:00Z">
        <w:commentRangeEnd w:id="8"/>
        <w:r>
          <w:commentReference w:id="8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703" w:author="*" w:date="2006-03-17T10:03:00Z"/>
        </w:rPr>
      </w:pPr>
      <w:ins w:id="702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ins w:id="705" w:author="*" w:date="2006-03-17T10:03:00Z"/>
        </w:rPr>
      </w:pPr>
      <w:ins w:id="704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07" w:author="*" w:date="2006-03-17T10:03:00Z"/>
              </w:rPr>
            </w:pPr>
            <w:ins w:id="706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09" w:author="*" w:date="2006-03-17T10:03:00Z"/>
              </w:rPr>
            </w:pPr>
            <w:ins w:id="708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11" w:author="*" w:date="2006-03-17T10:03:00Z"/>
              </w:rPr>
            </w:pPr>
            <w:ins w:id="710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13" w:author="*" w:date="2006-03-17T10:03:00Z"/>
              </w:rPr>
            </w:pPr>
            <w:ins w:id="712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15" w:author="*" w:date="2006-03-17T10:03:00Z"/>
              </w:rPr>
            </w:pPr>
            <w:ins w:id="714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17" w:author="*" w:date="2006-03-17T10:03:00Z"/>
              </w:rPr>
            </w:pPr>
            <w:ins w:id="716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19" w:author="*" w:date="2006-03-17T10:03:00Z"/>
              </w:rPr>
            </w:pPr>
            <w:ins w:id="718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21" w:author="*" w:date="2006-03-17T10:03:00Z"/>
              </w:rPr>
            </w:pPr>
            <w:ins w:id="720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23" w:author="*" w:date="2006-03-17T10:03:00Z"/>
              </w:rPr>
            </w:pPr>
            <w:ins w:id="722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25" w:author="*" w:date="2006-03-17T10:03:00Z"/>
              </w:rPr>
            </w:pPr>
            <w:ins w:id="724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27" w:author="*" w:date="2006-03-17T10:03:00Z"/>
              </w:rPr>
            </w:pPr>
            <w:ins w:id="726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29" w:author="*" w:date="2006-03-17T10:03:00Z"/>
              </w:rPr>
            </w:pPr>
            <w:ins w:id="728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31" w:author="*" w:date="2006-03-17T10:03:00Z"/>
              </w:rPr>
            </w:pPr>
            <w:ins w:id="730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33" w:author="*" w:date="2006-03-17T10:03:00Z"/>
              </w:rPr>
            </w:pPr>
            <w:ins w:id="732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35" w:author="*" w:date="2006-03-17T10:03:00Z"/>
              </w:rPr>
            </w:pPr>
            <w:ins w:id="734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37" w:author="*" w:date="2006-03-17T10:03:00Z"/>
              </w:rPr>
            </w:pPr>
            <w:ins w:id="736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39" w:author="*" w:date="2006-03-17T10:03:00Z"/>
              </w:rPr>
            </w:pPr>
            <w:ins w:id="738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41" w:author="*" w:date="2006-03-17T10:03:00Z"/>
              </w:rPr>
            </w:pPr>
            <w:ins w:id="740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43" w:author="*" w:date="2006-03-17T10:03:00Z"/>
              </w:rPr>
            </w:pPr>
            <w:ins w:id="742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45" w:author="*" w:date="2006-03-17T10:03:00Z"/>
              </w:rPr>
            </w:pPr>
            <w:ins w:id="744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47" w:author="*" w:date="2006-03-17T10:03:00Z"/>
              </w:rPr>
            </w:pPr>
            <w:ins w:id="746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49" w:author="*" w:date="2006-03-17T10:03:00Z"/>
              </w:rPr>
            </w:pPr>
            <w:ins w:id="748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51" w:author="*" w:date="2006-03-17T10:03:00Z"/>
              </w:rPr>
            </w:pPr>
            <w:ins w:id="750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53" w:author="*" w:date="2006-03-17T10:03:00Z"/>
              </w:rPr>
            </w:pPr>
            <w:ins w:id="752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55" w:author="*" w:date="2006-03-17T10:03:00Z"/>
              </w:rPr>
            </w:pPr>
            <w:ins w:id="754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57" w:author="*" w:date="2006-03-17T10:03:00Z"/>
              </w:rPr>
            </w:pPr>
            <w:ins w:id="756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59" w:author="*" w:date="2006-03-17T10:03:00Z"/>
              </w:rPr>
            </w:pPr>
            <w:ins w:id="758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61" w:author="*" w:date="2006-03-17T10:03:00Z"/>
              </w:rPr>
            </w:pPr>
            <w:ins w:id="760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763" w:author="*" w:date="2006-03-17T10:03:00Z"/>
              </w:rPr>
            </w:pPr>
            <w:ins w:id="76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765" w:author="*" w:date="2006-03-17T10:03:00Z"/>
              </w:rPr>
            </w:pPr>
            <w:ins w:id="764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767" w:author="*" w:date="2006-03-17T10:03:00Z"/>
              </w:rPr>
            </w:pPr>
            <w:ins w:id="766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769" w:author="*" w:date="2006-03-17T10:03:00Z"/>
              </w:rPr>
            </w:pPr>
            <w:ins w:id="768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771" w:author="*" w:date="2006-03-17T10:03:00Z"/>
              </w:rPr>
            </w:pPr>
            <w:ins w:id="770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773" w:author="*" w:date="2006-03-17T10:03:00Z"/>
              </w:rPr>
            </w:pPr>
            <w:ins w:id="77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775" w:author="*" w:date="2006-03-17T10:03:00Z"/>
              </w:rPr>
            </w:pPr>
            <w:ins w:id="774" w:author="*" w:date="2006-03-17T10:03:00Z">
              <w:r>
                <w:rPr>
                  <w:lang w:val="pl-PL"/>
                </w:rPr>
              </w:r>
            </w:ins>
          </w:p>
        </w:tc>
      </w:tr>
    </w:tbl>
    <w:p>
      <w:pPr>
        <w:pStyle w:val="Normal"/>
        <w:jc w:val="both"/>
        <w:rPr>
          <w:lang w:val="pl-PL"/>
          <w:ins w:id="777" w:author="*" w:date="2006-03-17T10:03:00Z"/>
        </w:rPr>
      </w:pPr>
      <w:ins w:id="776" w:author="*" w:date="2006-03-17T10:03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ins w:id="781" w:author="*" w:date="2006-03-17T10:03:00Z"/>
        </w:rPr>
      </w:pPr>
      <w:ins w:id="778" w:author="*" w:date="2006-03-17T10:03:00Z">
        <w:commentRangeStart w:id="9"/>
        <w:r>
          <w:rPr>
            <w:lang w:val="pl-PL"/>
          </w:rPr>
          <w:t xml:space="preserve">Porównać wydajność wszystkich algorytmów sortowania z porównywaniem elementów dla tablicy M elementowej. </w:t>
        </w:r>
      </w:ins>
      <w:ins w:id="779" w:author="*" w:date="2006-03-17T10:03:00Z">
        <w:r>
          <w:rPr>
            <w:rStyle w:val="Odwoaniedokomentarza"/>
            <w:vanish w:val="false"/>
          </w:rPr>
        </w:r>
      </w:ins>
      <w:ins w:id="780" w:author="*" w:date="2006-03-17T10:03:00Z">
        <w:commentRangeEnd w:id="9"/>
        <w:r>
          <w:commentReference w:id="9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783" w:author="*" w:date="2006-03-17T10:03:00Z"/>
        </w:rPr>
      </w:pPr>
      <w:ins w:id="782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ins w:id="785" w:author="*" w:date="2006-03-17T10:03:00Z"/>
        </w:rPr>
      </w:pPr>
      <w:ins w:id="784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87" w:author="*" w:date="2006-03-17T10:03:00Z"/>
              </w:rPr>
            </w:pPr>
            <w:ins w:id="786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89" w:author="*" w:date="2006-03-17T10:03:00Z"/>
              </w:rPr>
            </w:pPr>
            <w:ins w:id="788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91" w:author="*" w:date="2006-03-17T10:03:00Z"/>
              </w:rPr>
            </w:pPr>
            <w:ins w:id="790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93" w:author="*" w:date="2006-03-17T10:03:00Z"/>
              </w:rPr>
            </w:pPr>
            <w:ins w:id="792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95" w:author="*" w:date="2006-03-17T10:03:00Z"/>
              </w:rPr>
            </w:pPr>
            <w:ins w:id="794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97" w:author="*" w:date="2006-03-17T10:03:00Z"/>
              </w:rPr>
            </w:pPr>
            <w:ins w:id="796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799" w:author="*" w:date="2006-03-17T10:03:00Z"/>
              </w:rPr>
            </w:pPr>
            <w:ins w:id="798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01" w:author="*" w:date="2006-03-17T10:03:00Z"/>
              </w:rPr>
            </w:pPr>
            <w:ins w:id="800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03" w:author="*" w:date="2006-03-17T10:03:00Z"/>
              </w:rPr>
            </w:pPr>
            <w:ins w:id="802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05" w:author="*" w:date="2006-03-17T10:03:00Z"/>
              </w:rPr>
            </w:pPr>
            <w:ins w:id="804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07" w:author="*" w:date="2006-03-17T10:03:00Z"/>
              </w:rPr>
            </w:pPr>
            <w:ins w:id="806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09" w:author="*" w:date="2006-03-17T10:03:00Z"/>
              </w:rPr>
            </w:pPr>
            <w:ins w:id="808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11" w:author="*" w:date="2006-03-17T10:03:00Z"/>
              </w:rPr>
            </w:pPr>
            <w:ins w:id="810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13" w:author="*" w:date="2006-03-17T10:03:00Z"/>
              </w:rPr>
            </w:pPr>
            <w:ins w:id="812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15" w:author="*" w:date="2006-03-17T10:03:00Z"/>
              </w:rPr>
            </w:pPr>
            <w:ins w:id="814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17" w:author="*" w:date="2006-03-17T10:03:00Z"/>
              </w:rPr>
            </w:pPr>
            <w:ins w:id="816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19" w:author="*" w:date="2006-03-17T10:03:00Z"/>
              </w:rPr>
            </w:pPr>
            <w:ins w:id="818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21" w:author="*" w:date="2006-03-17T10:03:00Z"/>
              </w:rPr>
            </w:pPr>
            <w:ins w:id="820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23" w:author="*" w:date="2006-03-17T10:03:00Z"/>
              </w:rPr>
            </w:pPr>
            <w:ins w:id="822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25" w:author="*" w:date="2006-03-17T10:03:00Z"/>
              </w:rPr>
            </w:pPr>
            <w:ins w:id="824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27" w:author="*" w:date="2006-03-17T10:03:00Z"/>
              </w:rPr>
            </w:pPr>
            <w:ins w:id="826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29" w:author="*" w:date="2006-03-17T10:03:00Z"/>
              </w:rPr>
            </w:pPr>
            <w:ins w:id="828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31" w:author="*" w:date="2006-03-17T10:03:00Z"/>
              </w:rPr>
            </w:pPr>
            <w:ins w:id="830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33" w:author="*" w:date="2006-03-17T10:03:00Z"/>
              </w:rPr>
            </w:pPr>
            <w:ins w:id="832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35" w:author="*" w:date="2006-03-17T10:03:00Z"/>
              </w:rPr>
            </w:pPr>
            <w:ins w:id="834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37" w:author="*" w:date="2006-03-17T10:03:00Z"/>
              </w:rPr>
            </w:pPr>
            <w:ins w:id="836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39" w:author="*" w:date="2006-03-17T10:03:00Z"/>
              </w:rPr>
            </w:pPr>
            <w:ins w:id="838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41" w:author="*" w:date="2006-03-17T10:03:00Z"/>
              </w:rPr>
            </w:pPr>
            <w:ins w:id="840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843" w:author="*" w:date="2006-03-17T10:03:00Z"/>
              </w:rPr>
            </w:pPr>
            <w:ins w:id="84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845" w:author="*" w:date="2006-03-17T10:03:00Z"/>
              </w:rPr>
            </w:pPr>
            <w:ins w:id="844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847" w:author="*" w:date="2006-03-17T10:03:00Z"/>
              </w:rPr>
            </w:pPr>
            <w:ins w:id="846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849" w:author="*" w:date="2006-03-17T10:03:00Z"/>
              </w:rPr>
            </w:pPr>
            <w:ins w:id="848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851" w:author="*" w:date="2006-03-17T10:03:00Z"/>
              </w:rPr>
            </w:pPr>
            <w:ins w:id="850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853" w:author="*" w:date="2006-03-17T10:03:00Z"/>
              </w:rPr>
            </w:pPr>
            <w:ins w:id="85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855" w:author="*" w:date="2006-03-17T10:03:00Z"/>
              </w:rPr>
            </w:pPr>
            <w:ins w:id="854" w:author="*" w:date="2006-03-17T10:03:00Z">
              <w:r>
                <w:rPr>
                  <w:lang w:val="pl-PL"/>
                </w:rPr>
              </w:r>
            </w:ins>
          </w:p>
        </w:tc>
      </w:tr>
    </w:tbl>
    <w:p>
      <w:pPr>
        <w:pStyle w:val="Normal"/>
        <w:jc w:val="both"/>
        <w:rPr>
          <w:lang w:val="pl-PL"/>
          <w:ins w:id="857" w:author="*" w:date="2006-03-17T10:03:00Z"/>
        </w:rPr>
      </w:pPr>
      <w:ins w:id="856" w:author="*" w:date="2006-03-17T10:03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ins w:id="861" w:author="*" w:date="2006-03-17T10:03:00Z"/>
        </w:rPr>
      </w:pPr>
      <w:ins w:id="858" w:author="*" w:date="2006-03-17T10:03:00Z">
        <w:commentRangeStart w:id="10"/>
        <w:r>
          <w:rPr>
            <w:lang w:val="pl-PL"/>
          </w:rPr>
          <w:t xml:space="preserve">Porównać wydajność wszystkich algorytmów sortowania z porównywaniem elementów dla tablicy M elementowej. </w:t>
        </w:r>
      </w:ins>
      <w:ins w:id="859" w:author="*" w:date="2006-03-17T10:03:00Z">
        <w:r>
          <w:rPr>
            <w:rStyle w:val="Odwoaniedokomentarza"/>
            <w:vanish w:val="false"/>
          </w:rPr>
        </w:r>
      </w:ins>
      <w:ins w:id="860" w:author="*" w:date="2006-03-17T10:03:00Z">
        <w:commentRangeEnd w:id="10"/>
        <w:r>
          <w:commentReference w:id="10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863" w:author="*" w:date="2006-03-17T10:03:00Z"/>
        </w:rPr>
      </w:pPr>
      <w:ins w:id="862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ins w:id="865" w:author="*" w:date="2006-03-17T10:03:00Z"/>
        </w:rPr>
      </w:pPr>
      <w:ins w:id="864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67" w:author="*" w:date="2006-03-17T10:03:00Z"/>
              </w:rPr>
            </w:pPr>
            <w:ins w:id="866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69" w:author="*" w:date="2006-03-17T10:03:00Z"/>
              </w:rPr>
            </w:pPr>
            <w:ins w:id="868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71" w:author="*" w:date="2006-03-17T10:03:00Z"/>
              </w:rPr>
            </w:pPr>
            <w:ins w:id="870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73" w:author="*" w:date="2006-03-17T10:03:00Z"/>
              </w:rPr>
            </w:pPr>
            <w:ins w:id="872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75" w:author="*" w:date="2006-03-17T10:03:00Z"/>
              </w:rPr>
            </w:pPr>
            <w:ins w:id="874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77" w:author="*" w:date="2006-03-17T10:03:00Z"/>
              </w:rPr>
            </w:pPr>
            <w:ins w:id="876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79" w:author="*" w:date="2006-03-17T10:03:00Z"/>
              </w:rPr>
            </w:pPr>
            <w:ins w:id="878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81" w:author="*" w:date="2006-03-17T10:03:00Z"/>
              </w:rPr>
            </w:pPr>
            <w:ins w:id="880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83" w:author="*" w:date="2006-03-17T10:03:00Z"/>
              </w:rPr>
            </w:pPr>
            <w:ins w:id="882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85" w:author="*" w:date="2006-03-17T10:03:00Z"/>
              </w:rPr>
            </w:pPr>
            <w:ins w:id="884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87" w:author="*" w:date="2006-03-17T10:03:00Z"/>
              </w:rPr>
            </w:pPr>
            <w:ins w:id="886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89" w:author="*" w:date="2006-03-17T10:03:00Z"/>
              </w:rPr>
            </w:pPr>
            <w:ins w:id="888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91" w:author="*" w:date="2006-03-17T10:03:00Z"/>
              </w:rPr>
            </w:pPr>
            <w:ins w:id="890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93" w:author="*" w:date="2006-03-17T10:03:00Z"/>
              </w:rPr>
            </w:pPr>
            <w:ins w:id="892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95" w:author="*" w:date="2006-03-17T10:03:00Z"/>
              </w:rPr>
            </w:pPr>
            <w:ins w:id="894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97" w:author="*" w:date="2006-03-17T10:03:00Z"/>
              </w:rPr>
            </w:pPr>
            <w:ins w:id="896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899" w:author="*" w:date="2006-03-17T10:03:00Z"/>
              </w:rPr>
            </w:pPr>
            <w:ins w:id="898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01" w:author="*" w:date="2006-03-17T10:03:00Z"/>
              </w:rPr>
            </w:pPr>
            <w:ins w:id="900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03" w:author="*" w:date="2006-03-17T10:03:00Z"/>
              </w:rPr>
            </w:pPr>
            <w:ins w:id="902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05" w:author="*" w:date="2006-03-17T10:03:00Z"/>
              </w:rPr>
            </w:pPr>
            <w:ins w:id="904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07" w:author="*" w:date="2006-03-17T10:03:00Z"/>
              </w:rPr>
            </w:pPr>
            <w:ins w:id="906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09" w:author="*" w:date="2006-03-17T10:03:00Z"/>
              </w:rPr>
            </w:pPr>
            <w:ins w:id="908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11" w:author="*" w:date="2006-03-17T10:03:00Z"/>
              </w:rPr>
            </w:pPr>
            <w:ins w:id="910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13" w:author="*" w:date="2006-03-17T10:03:00Z"/>
              </w:rPr>
            </w:pPr>
            <w:ins w:id="912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15" w:author="*" w:date="2006-03-17T10:03:00Z"/>
              </w:rPr>
            </w:pPr>
            <w:ins w:id="914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17" w:author="*" w:date="2006-03-17T10:03:00Z"/>
              </w:rPr>
            </w:pPr>
            <w:ins w:id="916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19" w:author="*" w:date="2006-03-17T10:03:00Z"/>
              </w:rPr>
            </w:pPr>
            <w:ins w:id="918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21" w:author="*" w:date="2006-03-17T10:03:00Z"/>
              </w:rPr>
            </w:pPr>
            <w:ins w:id="920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923" w:author="*" w:date="2006-03-17T10:03:00Z"/>
              </w:rPr>
            </w:pPr>
            <w:ins w:id="92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925" w:author="*" w:date="2006-03-17T10:03:00Z"/>
              </w:rPr>
            </w:pPr>
            <w:ins w:id="924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927" w:author="*" w:date="2006-03-17T10:03:00Z"/>
              </w:rPr>
            </w:pPr>
            <w:ins w:id="926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929" w:author="*" w:date="2006-03-17T10:03:00Z"/>
              </w:rPr>
            </w:pPr>
            <w:ins w:id="928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931" w:author="*" w:date="2006-03-17T10:03:00Z"/>
              </w:rPr>
            </w:pPr>
            <w:ins w:id="930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933" w:author="*" w:date="2006-03-17T10:03:00Z"/>
              </w:rPr>
            </w:pPr>
            <w:ins w:id="93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935" w:author="*" w:date="2006-03-17T10:03:00Z"/>
              </w:rPr>
            </w:pPr>
            <w:ins w:id="934" w:author="*" w:date="2006-03-17T10:03:00Z">
              <w:r>
                <w:rPr>
                  <w:lang w:val="pl-PL"/>
                </w:rPr>
              </w:r>
            </w:ins>
          </w:p>
        </w:tc>
      </w:tr>
    </w:tbl>
    <w:p>
      <w:pPr>
        <w:pStyle w:val="Normal"/>
        <w:jc w:val="both"/>
        <w:rPr>
          <w:lang w:val="pl-PL"/>
          <w:ins w:id="937" w:author="*" w:date="2006-03-17T10:03:00Z"/>
        </w:rPr>
      </w:pPr>
      <w:ins w:id="936" w:author="*" w:date="2006-03-17T10:03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ins w:id="941" w:author="*" w:date="2006-03-17T10:03:00Z"/>
        </w:rPr>
      </w:pPr>
      <w:ins w:id="938" w:author="*" w:date="2006-03-17T10:03:00Z">
        <w:commentRangeStart w:id="11"/>
        <w:r>
          <w:rPr>
            <w:lang w:val="pl-PL"/>
          </w:rPr>
          <w:t xml:space="preserve">Porównać wydajność wszystkich algorytmów sortowania z porównywaniem elementów dla tablicy M elementowej. </w:t>
        </w:r>
      </w:ins>
      <w:ins w:id="939" w:author="*" w:date="2006-03-17T10:03:00Z">
        <w:r>
          <w:rPr>
            <w:rStyle w:val="Odwoaniedokomentarza"/>
            <w:vanish w:val="false"/>
          </w:rPr>
        </w:r>
      </w:ins>
      <w:ins w:id="940" w:author="*" w:date="2006-03-17T10:03:00Z">
        <w:commentRangeEnd w:id="11"/>
        <w:r>
          <w:commentReference w:id="11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943" w:author="*" w:date="2006-03-17T10:03:00Z"/>
        </w:rPr>
      </w:pPr>
      <w:ins w:id="942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ins w:id="945" w:author="*" w:date="2006-03-17T10:03:00Z"/>
        </w:rPr>
      </w:pPr>
      <w:ins w:id="944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47" w:author="*" w:date="2006-03-17T10:03:00Z"/>
              </w:rPr>
            </w:pPr>
            <w:ins w:id="946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49" w:author="*" w:date="2006-03-17T10:03:00Z"/>
              </w:rPr>
            </w:pPr>
            <w:ins w:id="948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51" w:author="*" w:date="2006-03-17T10:03:00Z"/>
              </w:rPr>
            </w:pPr>
            <w:ins w:id="950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53" w:author="*" w:date="2006-03-17T10:03:00Z"/>
              </w:rPr>
            </w:pPr>
            <w:ins w:id="952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55" w:author="*" w:date="2006-03-17T10:03:00Z"/>
              </w:rPr>
            </w:pPr>
            <w:ins w:id="954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57" w:author="*" w:date="2006-03-17T10:03:00Z"/>
              </w:rPr>
            </w:pPr>
            <w:ins w:id="956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59" w:author="*" w:date="2006-03-17T10:03:00Z"/>
              </w:rPr>
            </w:pPr>
            <w:ins w:id="958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61" w:author="*" w:date="2006-03-17T10:03:00Z"/>
              </w:rPr>
            </w:pPr>
            <w:ins w:id="960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63" w:author="*" w:date="2006-03-17T10:03:00Z"/>
              </w:rPr>
            </w:pPr>
            <w:ins w:id="962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65" w:author="*" w:date="2006-03-17T10:03:00Z"/>
              </w:rPr>
            </w:pPr>
            <w:ins w:id="964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67" w:author="*" w:date="2006-03-17T10:03:00Z"/>
              </w:rPr>
            </w:pPr>
            <w:ins w:id="966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69" w:author="*" w:date="2006-03-17T10:03:00Z"/>
              </w:rPr>
            </w:pPr>
            <w:ins w:id="968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71" w:author="*" w:date="2006-03-17T10:03:00Z"/>
              </w:rPr>
            </w:pPr>
            <w:ins w:id="970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73" w:author="*" w:date="2006-03-17T10:03:00Z"/>
              </w:rPr>
            </w:pPr>
            <w:ins w:id="972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75" w:author="*" w:date="2006-03-17T10:03:00Z"/>
              </w:rPr>
            </w:pPr>
            <w:ins w:id="974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77" w:author="*" w:date="2006-03-17T10:03:00Z"/>
              </w:rPr>
            </w:pPr>
            <w:ins w:id="976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79" w:author="*" w:date="2006-03-17T10:03:00Z"/>
              </w:rPr>
            </w:pPr>
            <w:ins w:id="978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81" w:author="*" w:date="2006-03-17T10:03:00Z"/>
              </w:rPr>
            </w:pPr>
            <w:ins w:id="980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83" w:author="*" w:date="2006-03-17T10:03:00Z"/>
              </w:rPr>
            </w:pPr>
            <w:ins w:id="982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85" w:author="*" w:date="2006-03-17T10:03:00Z"/>
              </w:rPr>
            </w:pPr>
            <w:ins w:id="984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87" w:author="*" w:date="2006-03-17T10:03:00Z"/>
              </w:rPr>
            </w:pPr>
            <w:ins w:id="986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89" w:author="*" w:date="2006-03-17T10:03:00Z"/>
              </w:rPr>
            </w:pPr>
            <w:ins w:id="988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91" w:author="*" w:date="2006-03-17T10:03:00Z"/>
              </w:rPr>
            </w:pPr>
            <w:ins w:id="990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93" w:author="*" w:date="2006-03-17T10:03:00Z"/>
              </w:rPr>
            </w:pPr>
            <w:ins w:id="992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95" w:author="*" w:date="2006-03-17T10:03:00Z"/>
              </w:rPr>
            </w:pPr>
            <w:ins w:id="994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97" w:author="*" w:date="2006-03-17T10:03:00Z"/>
              </w:rPr>
            </w:pPr>
            <w:ins w:id="996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999" w:author="*" w:date="2006-03-17T10:03:00Z"/>
              </w:rPr>
            </w:pPr>
            <w:ins w:id="998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01" w:author="*" w:date="2006-03-17T10:03:00Z"/>
              </w:rPr>
            </w:pPr>
            <w:ins w:id="1000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03" w:author="*" w:date="2006-03-17T10:03:00Z"/>
              </w:rPr>
            </w:pPr>
            <w:ins w:id="100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05" w:author="*" w:date="2006-03-17T10:03:00Z"/>
              </w:rPr>
            </w:pPr>
            <w:ins w:id="1004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07" w:author="*" w:date="2006-03-17T10:03:00Z"/>
              </w:rPr>
            </w:pPr>
            <w:ins w:id="1006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09" w:author="*" w:date="2006-03-17T10:03:00Z"/>
              </w:rPr>
            </w:pPr>
            <w:ins w:id="1008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11" w:author="*" w:date="2006-03-17T10:03:00Z"/>
              </w:rPr>
            </w:pPr>
            <w:ins w:id="1010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13" w:author="*" w:date="2006-03-17T10:03:00Z"/>
              </w:rPr>
            </w:pPr>
            <w:ins w:id="101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15" w:author="*" w:date="2006-03-17T10:03:00Z"/>
              </w:rPr>
            </w:pPr>
            <w:ins w:id="1014" w:author="*" w:date="2006-03-17T10:03:00Z">
              <w:r>
                <w:rPr>
                  <w:lang w:val="pl-PL"/>
                </w:rPr>
              </w:r>
            </w:ins>
          </w:p>
        </w:tc>
      </w:tr>
    </w:tbl>
    <w:p>
      <w:pPr>
        <w:pStyle w:val="Normal"/>
        <w:jc w:val="both"/>
        <w:rPr>
          <w:lang w:val="pl-PL"/>
          <w:ins w:id="1017" w:author="*" w:date="2006-03-17T10:03:00Z"/>
        </w:rPr>
      </w:pPr>
      <w:ins w:id="1016" w:author="*" w:date="2006-03-17T10:03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ins w:id="1021" w:author="*" w:date="2006-03-17T10:03:00Z"/>
        </w:rPr>
      </w:pPr>
      <w:ins w:id="1018" w:author="*" w:date="2006-03-17T10:03:00Z">
        <w:commentRangeStart w:id="12"/>
        <w:r>
          <w:rPr>
            <w:lang w:val="pl-PL"/>
          </w:rPr>
          <w:t xml:space="preserve">Porównać wydajność wszystkich algorytmów sortowania z porównywaniem elementów dla tablicy M elementowej. </w:t>
        </w:r>
      </w:ins>
      <w:ins w:id="1019" w:author="*" w:date="2006-03-17T10:03:00Z">
        <w:r>
          <w:rPr>
            <w:rStyle w:val="Odwoaniedokomentarza"/>
            <w:vanish w:val="false"/>
          </w:rPr>
        </w:r>
      </w:ins>
      <w:ins w:id="1020" w:author="*" w:date="2006-03-17T10:03:00Z">
        <w:commentRangeEnd w:id="12"/>
        <w:r>
          <w:commentReference w:id="12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1023" w:author="*" w:date="2006-03-17T10:03:00Z"/>
        </w:rPr>
      </w:pPr>
      <w:ins w:id="1022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ins w:id="1025" w:author="*" w:date="2006-03-17T10:03:00Z"/>
        </w:rPr>
      </w:pPr>
      <w:ins w:id="1024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27" w:author="*" w:date="2006-03-17T10:03:00Z"/>
              </w:rPr>
            </w:pPr>
            <w:ins w:id="1026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29" w:author="*" w:date="2006-03-17T10:03:00Z"/>
              </w:rPr>
            </w:pPr>
            <w:ins w:id="1028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31" w:author="*" w:date="2006-03-17T10:03:00Z"/>
              </w:rPr>
            </w:pPr>
            <w:ins w:id="1030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33" w:author="*" w:date="2006-03-17T10:03:00Z"/>
              </w:rPr>
            </w:pPr>
            <w:ins w:id="1032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35" w:author="*" w:date="2006-03-17T10:03:00Z"/>
              </w:rPr>
            </w:pPr>
            <w:ins w:id="1034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37" w:author="*" w:date="2006-03-17T10:03:00Z"/>
              </w:rPr>
            </w:pPr>
            <w:ins w:id="1036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39" w:author="*" w:date="2006-03-17T10:03:00Z"/>
              </w:rPr>
            </w:pPr>
            <w:ins w:id="1038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41" w:author="*" w:date="2006-03-17T10:03:00Z"/>
              </w:rPr>
            </w:pPr>
            <w:ins w:id="1040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43" w:author="*" w:date="2006-03-17T10:03:00Z"/>
              </w:rPr>
            </w:pPr>
            <w:ins w:id="1042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45" w:author="*" w:date="2006-03-17T10:03:00Z"/>
              </w:rPr>
            </w:pPr>
            <w:ins w:id="1044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47" w:author="*" w:date="2006-03-17T10:03:00Z"/>
              </w:rPr>
            </w:pPr>
            <w:ins w:id="1046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49" w:author="*" w:date="2006-03-17T10:03:00Z"/>
              </w:rPr>
            </w:pPr>
            <w:ins w:id="1048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51" w:author="*" w:date="2006-03-17T10:03:00Z"/>
              </w:rPr>
            </w:pPr>
            <w:ins w:id="1050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53" w:author="*" w:date="2006-03-17T10:03:00Z"/>
              </w:rPr>
            </w:pPr>
            <w:ins w:id="1052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55" w:author="*" w:date="2006-03-17T10:03:00Z"/>
              </w:rPr>
            </w:pPr>
            <w:ins w:id="1054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57" w:author="*" w:date="2006-03-17T10:03:00Z"/>
              </w:rPr>
            </w:pPr>
            <w:ins w:id="1056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59" w:author="*" w:date="2006-03-17T10:03:00Z"/>
              </w:rPr>
            </w:pPr>
            <w:ins w:id="1058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61" w:author="*" w:date="2006-03-17T10:03:00Z"/>
              </w:rPr>
            </w:pPr>
            <w:ins w:id="1060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63" w:author="*" w:date="2006-03-17T10:03:00Z"/>
              </w:rPr>
            </w:pPr>
            <w:ins w:id="1062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65" w:author="*" w:date="2006-03-17T10:03:00Z"/>
              </w:rPr>
            </w:pPr>
            <w:ins w:id="1064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67" w:author="*" w:date="2006-03-17T10:03:00Z"/>
              </w:rPr>
            </w:pPr>
            <w:ins w:id="1066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69" w:author="*" w:date="2006-03-17T10:03:00Z"/>
              </w:rPr>
            </w:pPr>
            <w:ins w:id="1068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71" w:author="*" w:date="2006-03-17T10:03:00Z"/>
              </w:rPr>
            </w:pPr>
            <w:ins w:id="1070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73" w:author="*" w:date="2006-03-17T10:03:00Z"/>
              </w:rPr>
            </w:pPr>
            <w:ins w:id="1072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75" w:author="*" w:date="2006-03-17T10:03:00Z"/>
              </w:rPr>
            </w:pPr>
            <w:ins w:id="1074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77" w:author="*" w:date="2006-03-17T10:03:00Z"/>
              </w:rPr>
            </w:pPr>
            <w:ins w:id="1076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79" w:author="*" w:date="2006-03-17T10:03:00Z"/>
              </w:rPr>
            </w:pPr>
            <w:ins w:id="1078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081" w:author="*" w:date="2006-03-17T10:03:00Z"/>
              </w:rPr>
            </w:pPr>
            <w:ins w:id="1080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83" w:author="*" w:date="2006-03-17T10:03:00Z"/>
              </w:rPr>
            </w:pPr>
            <w:ins w:id="108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85" w:author="*" w:date="2006-03-17T10:03:00Z"/>
              </w:rPr>
            </w:pPr>
            <w:ins w:id="1084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87" w:author="*" w:date="2006-03-17T10:03:00Z"/>
              </w:rPr>
            </w:pPr>
            <w:ins w:id="1086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89" w:author="*" w:date="2006-03-17T10:03:00Z"/>
              </w:rPr>
            </w:pPr>
            <w:ins w:id="1088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91" w:author="*" w:date="2006-03-17T10:03:00Z"/>
              </w:rPr>
            </w:pPr>
            <w:ins w:id="1090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93" w:author="*" w:date="2006-03-17T10:03:00Z"/>
              </w:rPr>
            </w:pPr>
            <w:ins w:id="109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095" w:author="*" w:date="2006-03-17T10:03:00Z"/>
              </w:rPr>
            </w:pPr>
            <w:ins w:id="1094" w:author="*" w:date="2006-03-17T10:03:00Z">
              <w:r>
                <w:rPr>
                  <w:lang w:val="pl-PL"/>
                </w:rPr>
              </w:r>
            </w:ins>
          </w:p>
        </w:tc>
      </w:tr>
    </w:tbl>
    <w:p>
      <w:pPr>
        <w:pStyle w:val="Normal"/>
        <w:jc w:val="both"/>
        <w:rPr>
          <w:lang w:val="pl-PL"/>
          <w:ins w:id="1097" w:author="*" w:date="2006-03-17T10:03:00Z"/>
        </w:rPr>
      </w:pPr>
      <w:ins w:id="1096" w:author="*" w:date="2006-03-17T10:03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ins w:id="1101" w:author="*" w:date="2006-03-17T10:03:00Z"/>
        </w:rPr>
      </w:pPr>
      <w:ins w:id="1098" w:author="*" w:date="2006-03-17T10:03:00Z">
        <w:commentRangeStart w:id="13"/>
        <w:r>
          <w:rPr>
            <w:lang w:val="pl-PL"/>
          </w:rPr>
          <w:t xml:space="preserve">Porównać wydajność wszystkich algorytmów sortowania z porównywaniem elementów dla tablicy M elementowej. </w:t>
        </w:r>
      </w:ins>
      <w:ins w:id="1099" w:author="*" w:date="2006-03-17T10:03:00Z">
        <w:r>
          <w:rPr>
            <w:rStyle w:val="Odwoaniedokomentarza"/>
            <w:vanish w:val="false"/>
          </w:rPr>
        </w:r>
      </w:ins>
      <w:ins w:id="1100" w:author="*" w:date="2006-03-17T10:03:00Z">
        <w:commentRangeEnd w:id="13"/>
        <w:r>
          <w:commentReference w:id="13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1103" w:author="*" w:date="2006-03-17T10:03:00Z"/>
        </w:rPr>
      </w:pPr>
      <w:ins w:id="1102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ins w:id="1105" w:author="*" w:date="2006-03-17T10:03:00Z"/>
        </w:rPr>
      </w:pPr>
      <w:ins w:id="1104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07" w:author="*" w:date="2006-03-17T10:03:00Z"/>
              </w:rPr>
            </w:pPr>
            <w:ins w:id="1106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09" w:author="*" w:date="2006-03-17T10:03:00Z"/>
              </w:rPr>
            </w:pPr>
            <w:ins w:id="1108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11" w:author="*" w:date="2006-03-17T10:03:00Z"/>
              </w:rPr>
            </w:pPr>
            <w:ins w:id="1110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13" w:author="*" w:date="2006-03-17T10:03:00Z"/>
              </w:rPr>
            </w:pPr>
            <w:ins w:id="1112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15" w:author="*" w:date="2006-03-17T10:03:00Z"/>
              </w:rPr>
            </w:pPr>
            <w:ins w:id="1114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17" w:author="*" w:date="2006-03-17T10:03:00Z"/>
              </w:rPr>
            </w:pPr>
            <w:ins w:id="1116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19" w:author="*" w:date="2006-03-17T10:03:00Z"/>
              </w:rPr>
            </w:pPr>
            <w:ins w:id="1118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21" w:author="*" w:date="2006-03-17T10:03:00Z"/>
              </w:rPr>
            </w:pPr>
            <w:ins w:id="1120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23" w:author="*" w:date="2006-03-17T10:03:00Z"/>
              </w:rPr>
            </w:pPr>
            <w:ins w:id="1122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25" w:author="*" w:date="2006-03-17T10:03:00Z"/>
              </w:rPr>
            </w:pPr>
            <w:ins w:id="1124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27" w:author="*" w:date="2006-03-17T10:03:00Z"/>
              </w:rPr>
            </w:pPr>
            <w:ins w:id="1126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29" w:author="*" w:date="2006-03-17T10:03:00Z"/>
              </w:rPr>
            </w:pPr>
            <w:ins w:id="1128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31" w:author="*" w:date="2006-03-17T10:03:00Z"/>
              </w:rPr>
            </w:pPr>
            <w:ins w:id="1130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33" w:author="*" w:date="2006-03-17T10:03:00Z"/>
              </w:rPr>
            </w:pPr>
            <w:ins w:id="1132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35" w:author="*" w:date="2006-03-17T10:03:00Z"/>
              </w:rPr>
            </w:pPr>
            <w:ins w:id="1134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37" w:author="*" w:date="2006-03-17T10:03:00Z"/>
              </w:rPr>
            </w:pPr>
            <w:ins w:id="1136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39" w:author="*" w:date="2006-03-17T10:03:00Z"/>
              </w:rPr>
            </w:pPr>
            <w:ins w:id="1138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41" w:author="*" w:date="2006-03-17T10:03:00Z"/>
              </w:rPr>
            </w:pPr>
            <w:ins w:id="1140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43" w:author="*" w:date="2006-03-17T10:03:00Z"/>
              </w:rPr>
            </w:pPr>
            <w:ins w:id="1142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45" w:author="*" w:date="2006-03-17T10:03:00Z"/>
              </w:rPr>
            </w:pPr>
            <w:ins w:id="1144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47" w:author="*" w:date="2006-03-17T10:03:00Z"/>
              </w:rPr>
            </w:pPr>
            <w:ins w:id="1146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49" w:author="*" w:date="2006-03-17T10:03:00Z"/>
              </w:rPr>
            </w:pPr>
            <w:ins w:id="1148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51" w:author="*" w:date="2006-03-17T10:03:00Z"/>
              </w:rPr>
            </w:pPr>
            <w:ins w:id="1150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53" w:author="*" w:date="2006-03-17T10:03:00Z"/>
              </w:rPr>
            </w:pPr>
            <w:ins w:id="1152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55" w:author="*" w:date="2006-03-17T10:03:00Z"/>
              </w:rPr>
            </w:pPr>
            <w:ins w:id="1154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57" w:author="*" w:date="2006-03-17T10:03:00Z"/>
              </w:rPr>
            </w:pPr>
            <w:ins w:id="1156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59" w:author="*" w:date="2006-03-17T10:03:00Z"/>
              </w:rPr>
            </w:pPr>
            <w:ins w:id="1158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61" w:author="*" w:date="2006-03-17T10:03:00Z"/>
              </w:rPr>
            </w:pPr>
            <w:ins w:id="1160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163" w:author="*" w:date="2006-03-17T10:03:00Z"/>
              </w:rPr>
            </w:pPr>
            <w:ins w:id="116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165" w:author="*" w:date="2006-03-17T10:03:00Z"/>
              </w:rPr>
            </w:pPr>
            <w:ins w:id="1164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167" w:author="*" w:date="2006-03-17T10:03:00Z"/>
              </w:rPr>
            </w:pPr>
            <w:ins w:id="1166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169" w:author="*" w:date="2006-03-17T10:03:00Z"/>
              </w:rPr>
            </w:pPr>
            <w:ins w:id="1168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171" w:author="*" w:date="2006-03-17T10:03:00Z"/>
              </w:rPr>
            </w:pPr>
            <w:ins w:id="1170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173" w:author="*" w:date="2006-03-17T10:03:00Z"/>
              </w:rPr>
            </w:pPr>
            <w:ins w:id="117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175" w:author="*" w:date="2006-03-17T10:03:00Z"/>
              </w:rPr>
            </w:pPr>
            <w:ins w:id="1174" w:author="*" w:date="2006-03-17T10:03:00Z">
              <w:r>
                <w:rPr>
                  <w:lang w:val="pl-PL"/>
                </w:rPr>
              </w:r>
            </w:ins>
          </w:p>
        </w:tc>
      </w:tr>
    </w:tbl>
    <w:p>
      <w:pPr>
        <w:pStyle w:val="Normal"/>
        <w:jc w:val="both"/>
        <w:rPr>
          <w:lang w:val="pl-PL"/>
          <w:ins w:id="1177" w:author="*" w:date="2006-03-17T10:03:00Z"/>
        </w:rPr>
      </w:pPr>
      <w:ins w:id="1176" w:author="*" w:date="2006-03-17T10:03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ins w:id="1181" w:author="*" w:date="2006-03-17T10:03:00Z"/>
        </w:rPr>
      </w:pPr>
      <w:ins w:id="1178" w:author="*" w:date="2006-03-17T10:03:00Z">
        <w:commentRangeStart w:id="14"/>
        <w:r>
          <w:rPr>
            <w:lang w:val="pl-PL"/>
          </w:rPr>
          <w:t xml:space="preserve">Porównać wydajność wszystkich algorytmów sortowania z porównywaniem elementów dla tablicy M elementowej. </w:t>
        </w:r>
      </w:ins>
      <w:ins w:id="1179" w:author="*" w:date="2006-03-17T10:03:00Z">
        <w:r>
          <w:rPr>
            <w:rStyle w:val="Odwoaniedokomentarza"/>
            <w:vanish w:val="false"/>
          </w:rPr>
        </w:r>
      </w:ins>
      <w:ins w:id="1180" w:author="*" w:date="2006-03-17T10:03:00Z">
        <w:commentRangeEnd w:id="14"/>
        <w:r>
          <w:commentReference w:id="14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1183" w:author="*" w:date="2006-03-17T10:03:00Z"/>
        </w:rPr>
      </w:pPr>
      <w:ins w:id="1182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  <w:ins w:id="1185" w:author="*" w:date="2006-03-17T10:03:00Z"/>
        </w:rPr>
      </w:pPr>
      <w:ins w:id="1184" w:author="*" w:date="2006-03-17T10:03:00Z">
        <w:r>
          <w:rPr>
            <w:lang w:val="pl-PL"/>
          </w:rPr>
          <w:t xml:space="preserve">Zadanie 4 - 21.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8"/>
        <w:gridCol w:w="1243"/>
        <w:gridCol w:w="1243"/>
        <w:gridCol w:w="1376"/>
        <w:gridCol w:w="1248"/>
        <w:gridCol w:w="125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87" w:author="*" w:date="2006-03-17T10:03:00Z"/>
              </w:rPr>
            </w:pPr>
            <w:ins w:id="1186" w:author="*" w:date="2006-03-17T10:03:00Z">
              <w:r>
                <w:rPr>
                  <w:lang w:val="pl-PL"/>
                </w:rPr>
                <w:t>Nr zadania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89" w:author="*" w:date="2006-03-17T10:03:00Z"/>
              </w:rPr>
            </w:pPr>
            <w:ins w:id="1188" w:author="*" w:date="2006-03-17T10:03:00Z">
              <w:r>
                <w:rPr>
                  <w:lang w:val="pl-PL"/>
                </w:rPr>
                <w:t>S = prosta zamiana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91" w:author="*" w:date="2006-03-17T10:03:00Z"/>
              </w:rPr>
            </w:pPr>
            <w:ins w:id="1190" w:author="*" w:date="2006-03-17T10:03:00Z">
              <w:r>
                <w:rPr>
                  <w:lang w:val="pl-PL"/>
                </w:rPr>
                <w:t>S = prosty wybór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93" w:author="*" w:date="2006-03-17T10:03:00Z"/>
              </w:rPr>
            </w:pPr>
            <w:ins w:id="1192" w:author="*" w:date="2006-03-17T10:03:00Z">
              <w:r>
                <w:rPr>
                  <w:lang w:val="pl-PL"/>
                </w:rPr>
                <w:t>S= Shella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95" w:author="*" w:date="2006-03-17T10:03:00Z"/>
              </w:rPr>
            </w:pPr>
            <w:ins w:id="1194" w:author="*" w:date="2006-03-17T10:03:00Z">
              <w:r>
                <w:rPr>
                  <w:lang w:val="pl-PL"/>
                </w:rPr>
                <w:t>S = kopcowanie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97" w:author="*" w:date="2006-03-17T10:03:00Z"/>
              </w:rPr>
            </w:pPr>
            <w:ins w:id="1196" w:author="*" w:date="2006-03-17T10:03:00Z">
              <w:r>
                <w:rPr>
                  <w:lang w:val="pl-PL"/>
                </w:rPr>
                <w:t>S = podział i scalanie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199" w:author="*" w:date="2006-03-17T10:03:00Z"/>
              </w:rPr>
            </w:pPr>
            <w:ins w:id="1198" w:author="*" w:date="2006-03-17T10:03:00Z">
              <w:r>
                <w:rPr>
                  <w:lang w:val="pl-PL"/>
                </w:rPr>
                <w:t>S = zamiana (Hoare’a)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01" w:author="*" w:date="2006-03-17T10:03:00Z"/>
              </w:rPr>
            </w:pPr>
            <w:ins w:id="1200" w:author="*" w:date="2006-03-17T10:03:00Z">
              <w:r>
                <w:rPr>
                  <w:lang w:val="pl-PL"/>
                </w:rPr>
                <w:t>M = 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03" w:author="*" w:date="2006-03-17T10:03:00Z"/>
              </w:rPr>
            </w:pPr>
            <w:ins w:id="1202" w:author="*" w:date="2006-03-17T10:03:00Z">
              <w:r>
                <w:rPr>
                  <w:lang w:val="pl-PL"/>
                </w:rPr>
                <w:t>4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05" w:author="*" w:date="2006-03-17T10:03:00Z"/>
              </w:rPr>
            </w:pPr>
            <w:ins w:id="1204" w:author="*" w:date="2006-03-17T10:03:00Z">
              <w:r>
                <w:rPr>
                  <w:lang w:val="pl-PL"/>
                </w:rPr>
                <w:t>5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07" w:author="*" w:date="2006-03-17T10:03:00Z"/>
              </w:rPr>
            </w:pPr>
            <w:ins w:id="1206" w:author="*" w:date="2006-03-17T10:03:00Z">
              <w:r>
                <w:rPr>
                  <w:lang w:val="pl-PL"/>
                </w:rPr>
                <w:t>6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09" w:author="*" w:date="2006-03-17T10:03:00Z"/>
              </w:rPr>
            </w:pPr>
            <w:ins w:id="1208" w:author="*" w:date="2006-03-17T10:03:00Z">
              <w:r>
                <w:rPr>
                  <w:lang w:val="pl-PL"/>
                </w:rPr>
                <w:t>7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11" w:author="*" w:date="2006-03-17T10:03:00Z"/>
              </w:rPr>
            </w:pPr>
            <w:ins w:id="1210" w:author="*" w:date="2006-03-17T10:03:00Z">
              <w:r>
                <w:rPr>
                  <w:lang w:val="pl-PL"/>
                </w:rPr>
                <w:t>8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13" w:author="*" w:date="2006-03-17T10:03:00Z"/>
              </w:rPr>
            </w:pPr>
            <w:ins w:id="1212" w:author="*" w:date="2006-03-17T10:03:00Z">
              <w:r>
                <w:rPr>
                  <w:lang w:val="pl-PL"/>
                </w:rPr>
                <w:t>9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15" w:author="*" w:date="2006-03-17T10:03:00Z"/>
              </w:rPr>
            </w:pPr>
            <w:ins w:id="1214" w:author="*" w:date="2006-03-17T10:03:00Z">
              <w:r>
                <w:rPr>
                  <w:lang w:val="pl-PL"/>
                </w:rPr>
                <w:t>M = 4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17" w:author="*" w:date="2006-03-17T10:03:00Z"/>
              </w:rPr>
            </w:pPr>
            <w:ins w:id="1216" w:author="*" w:date="2006-03-17T10:03:00Z">
              <w:r>
                <w:rPr>
                  <w:lang w:val="pl-PL"/>
                </w:rPr>
                <w:t>10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19" w:author="*" w:date="2006-03-17T10:03:00Z"/>
              </w:rPr>
            </w:pPr>
            <w:ins w:id="1218" w:author="*" w:date="2006-03-17T10:03:00Z">
              <w:r>
                <w:rPr>
                  <w:lang w:val="pl-PL"/>
                </w:rPr>
                <w:t>11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21" w:author="*" w:date="2006-03-17T10:03:00Z"/>
              </w:rPr>
            </w:pPr>
            <w:ins w:id="1220" w:author="*" w:date="2006-03-17T10:03:00Z">
              <w:r>
                <w:rPr>
                  <w:lang w:val="pl-PL"/>
                </w:rPr>
                <w:t>12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23" w:author="*" w:date="2006-03-17T10:03:00Z"/>
              </w:rPr>
            </w:pPr>
            <w:ins w:id="1222" w:author="*" w:date="2006-03-17T10:03:00Z">
              <w:r>
                <w:rPr>
                  <w:lang w:val="pl-PL"/>
                </w:rPr>
                <w:t>13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25" w:author="*" w:date="2006-03-17T10:03:00Z"/>
              </w:rPr>
            </w:pPr>
            <w:ins w:id="1224" w:author="*" w:date="2006-03-17T10:03:00Z">
              <w:r>
                <w:rPr>
                  <w:lang w:val="pl-PL"/>
                </w:rPr>
                <w:t>1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27" w:author="*" w:date="2006-03-17T10:03:00Z"/>
              </w:rPr>
            </w:pPr>
            <w:ins w:id="1226" w:author="*" w:date="2006-03-17T10:03:00Z">
              <w:r>
                <w:rPr>
                  <w:lang w:val="pl-PL"/>
                </w:rPr>
                <w:t>15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29" w:author="*" w:date="2006-03-17T10:03:00Z"/>
              </w:rPr>
            </w:pPr>
            <w:ins w:id="1228" w:author="*" w:date="2006-03-17T10:03:00Z">
              <w:r>
                <w:rPr>
                  <w:lang w:val="pl-PL"/>
                </w:rPr>
                <w:t>M = 5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31" w:author="*" w:date="2006-03-17T10:03:00Z"/>
              </w:rPr>
            </w:pPr>
            <w:ins w:id="1230" w:author="*" w:date="2006-03-17T10:03:00Z">
              <w:r>
                <w:rPr>
                  <w:lang w:val="pl-PL"/>
                </w:rPr>
                <w:t>16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33" w:author="*" w:date="2006-03-17T10:03:00Z"/>
              </w:rPr>
            </w:pPr>
            <w:ins w:id="1232" w:author="*" w:date="2006-03-17T10:03:00Z">
              <w:r>
                <w:rPr>
                  <w:lang w:val="pl-PL"/>
                </w:rPr>
                <w:t>17</w:t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35" w:author="*" w:date="2006-03-17T10:03:00Z"/>
              </w:rPr>
            </w:pPr>
            <w:ins w:id="1234" w:author="*" w:date="2006-03-17T10:03:00Z">
              <w:r>
                <w:rPr>
                  <w:lang w:val="pl-PL"/>
                </w:rPr>
                <w:t>18</w:t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37" w:author="*" w:date="2006-03-17T10:03:00Z"/>
              </w:rPr>
            </w:pPr>
            <w:ins w:id="1236" w:author="*" w:date="2006-03-17T10:03:00Z">
              <w:r>
                <w:rPr>
                  <w:lang w:val="pl-PL"/>
                </w:rPr>
                <w:t>19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39" w:author="*" w:date="2006-03-17T10:03:00Z"/>
              </w:rPr>
            </w:pPr>
            <w:ins w:id="1238" w:author="*" w:date="2006-03-17T10:03:00Z">
              <w:r>
                <w:rPr>
                  <w:lang w:val="pl-PL"/>
                </w:rPr>
                <w:t>20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  <w:ins w:id="1241" w:author="*" w:date="2006-03-17T10:03:00Z"/>
              </w:rPr>
            </w:pPr>
            <w:ins w:id="1240" w:author="*" w:date="2006-03-17T10:03:00Z">
              <w:r>
                <w:rPr>
                  <w:lang w:val="pl-PL"/>
                </w:rPr>
                <w:t>21</w:t>
              </w:r>
            </w:ins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243" w:author="*" w:date="2006-03-17T10:03:00Z"/>
              </w:rPr>
            </w:pPr>
            <w:ins w:id="124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245" w:author="*" w:date="2006-03-17T10:03:00Z"/>
              </w:rPr>
            </w:pPr>
            <w:ins w:id="1244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247" w:author="*" w:date="2006-03-17T10:03:00Z"/>
              </w:rPr>
            </w:pPr>
            <w:ins w:id="1246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249" w:author="*" w:date="2006-03-17T10:03:00Z"/>
              </w:rPr>
            </w:pPr>
            <w:ins w:id="1248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251" w:author="*" w:date="2006-03-17T10:03:00Z"/>
              </w:rPr>
            </w:pPr>
            <w:ins w:id="1250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253" w:author="*" w:date="2006-03-17T10:03:00Z"/>
              </w:rPr>
            </w:pPr>
            <w:ins w:id="1252" w:author="*" w:date="2006-03-17T10:03:00Z">
              <w:r>
                <w:rPr>
                  <w:lang w:val="pl-PL"/>
                </w:rPr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  <w:ins w:id="1255" w:author="*" w:date="2006-03-17T10:03:00Z"/>
              </w:rPr>
            </w:pPr>
            <w:ins w:id="1254" w:author="*" w:date="2006-03-17T10:03:00Z">
              <w:r>
                <w:rPr>
                  <w:lang w:val="pl-PL"/>
                </w:rPr>
              </w:r>
            </w:ins>
          </w:p>
        </w:tc>
      </w:tr>
    </w:tbl>
    <w:p>
      <w:pPr>
        <w:pStyle w:val="Normal"/>
        <w:jc w:val="both"/>
        <w:rPr>
          <w:lang w:val="pl-PL"/>
          <w:ins w:id="1257" w:author="*" w:date="2006-03-17T10:03:00Z"/>
        </w:rPr>
      </w:pPr>
      <w:ins w:id="1256" w:author="*" w:date="2006-03-17T10:03:00Z">
        <w:r>
          <w:rPr>
            <w:lang w:val="pl-PL"/>
          </w:rPr>
        </w:r>
      </w:ins>
    </w:p>
    <w:p>
      <w:pPr>
        <w:pStyle w:val="Normal"/>
        <w:pBdr>
          <w:bottom w:val="single" w:sz="4" w:space="1" w:color="000000"/>
        </w:pBdr>
        <w:jc w:val="both"/>
        <w:rPr>
          <w:ins w:id="1261" w:author="*" w:date="2006-03-17T10:03:00Z"/>
        </w:rPr>
      </w:pPr>
      <w:ins w:id="1258" w:author="*" w:date="2006-03-17T10:03:00Z">
        <w:commentRangeStart w:id="15"/>
        <w:r>
          <w:rPr>
            <w:lang w:val="pl-PL"/>
          </w:rPr>
          <w:t xml:space="preserve">Porównać wydajność wszystkich algorytmów sortowania z porównywaniem elementów dla tablicy M elementowej. </w:t>
        </w:r>
      </w:ins>
      <w:ins w:id="1259" w:author="*" w:date="2006-03-17T10:03:00Z">
        <w:r>
          <w:rPr>
            <w:rStyle w:val="Odwoaniedokomentarza"/>
            <w:vanish w:val="false"/>
          </w:rPr>
        </w:r>
      </w:ins>
      <w:ins w:id="1260" w:author="*" w:date="2006-03-17T10:03:00Z">
        <w:commentRangeEnd w:id="15"/>
        <w:r>
          <w:commentReference w:id="15"/>
        </w:r>
        <w:r>
          <w:rPr>
            <w:lang w:val="pl-PL"/>
          </w:rPr>
          <w:t>Zaproponować algorytm sortowania tablicy M elementowej wg własnego pomysłu. Zaproponować modyfikację algorytmu sortowania S, która wykorzysta ten algorytm dla tablicy o dowolnej zadanej liczbie elementów. Jaka jest złożoność obliczeniowa tego algorytmu (pesymistyczna, optymistyczna, średnia).</w:t>
        </w:r>
      </w:ins>
    </w:p>
    <w:p>
      <w:pPr>
        <w:pStyle w:val="Normal"/>
        <w:pBdr>
          <w:bottom w:val="single" w:sz="4" w:space="1" w:color="000000"/>
        </w:pBdr>
        <w:jc w:val="both"/>
        <w:rPr>
          <w:lang w:val="pl-PL"/>
          <w:ins w:id="1263" w:author="*" w:date="2006-03-17T10:03:00Z"/>
        </w:rPr>
      </w:pPr>
      <w:ins w:id="1262" w:author="*" w:date="2006-03-17T10:03:00Z">
        <w:r>
          <w:rPr>
            <w:lang w:val="pl-PL"/>
          </w:rPr>
        </w:r>
      </w:ins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fał Cegieła" w:date="2006-03-16T21:53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Każdemu to samo?</w:t>
      </w:r>
    </w:p>
  </w:comment>
  <w:comment w:id="1" w:author="Rafał Cegieła" w:date="2006-03-17T10:03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2" w:author="Rafał Cegieła" w:date="2006-03-17T10:03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3" w:author="Rafał Cegieła" w:date="2006-03-17T10:03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Każdemu to samo?</w:t>
      </w:r>
    </w:p>
  </w:comment>
  <w:comment w:id="4" w:author="Rafał Cegieła" w:date="2006-03-17T10:03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5" w:author="Rafał Cegieła" w:date="2006-03-17T10:03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6" w:author="Rafał Cegieła" w:date="2006-03-17T10:03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7" w:author="Rafał Cegieła" w:date="2006-03-17T10:03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8" w:author="Rafał Cegieła" w:date="2006-03-17T10:03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9" w:author="Rafał Cegieła" w:date="2006-03-17T10:03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10" w:author="Rafał Cegieła" w:date="2006-03-17T10:03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11" w:author="Rafał Cegieła" w:date="2006-03-17T10:03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12" w:author="Rafał Cegieła" w:date="2006-03-17T10:04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13" w:author="Rafał Cegieła" w:date="2006-03-17T10:04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14" w:author="Rafał Cegieła" w:date="2006-03-17T10:04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  <w:comment w:id="15" w:author="Rafał Cegieła" w:date="2006-03-17T10:04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Każdemu to samo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0:44:00Z</dcterms:created>
  <dc:creator>*</dc:creator>
  <dc:description/>
  <cp:keywords/>
  <dc:language>en-US</dc:language>
  <cp:lastModifiedBy>*</cp:lastModifiedBy>
  <cp:lastPrinted>2006-03-17T10:06:00Z</cp:lastPrinted>
  <dcterms:modified xsi:type="dcterms:W3CDTF">2006-03-17T09:08:00Z</dcterms:modified>
  <cp:revision>67</cp:revision>
  <dc:subject/>
  <dc:title>W</dc:title>
</cp:coreProperties>
</file>