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ymień wszystkie algorytmy sortowania, które nie działają w miejscu.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Podaj, które algorytmy sortowania wykonują tą samą łączną liczbę operacji (chodzi o wszystkie operacje wykonywane przy sortowaniu) w sortowaniu dowolnej tablicy o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kluczach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ymień pary (algorytm, struktura danych), gdzie algorytm – jest alg. wyszukiwania, dla których średni czas wyszukiwania jest rzędu </w:t>
      </w:r>
      <w:r>
        <w:rPr>
          <w:rFonts w:eastAsia="Symbol" w:cs="Symbol" w:ascii="Symbol" w:hAnsi="Symbol"/>
          <w:i/>
          <w:lang w:val="pl-PL"/>
        </w:rPr>
        <w:t></w:t>
      </w:r>
      <w:r>
        <w:rPr>
          <w:rFonts w:cs="Garamond" w:ascii="Garamond" w:hAnsi="Garamond"/>
          <w:lang w:val="pl-PL"/>
        </w:rPr>
        <w:t>(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), gdzie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 - stała /</w:t>
      </w:r>
      <w:r>
        <w:rPr>
          <w:rFonts w:eastAsia="Symbol" w:cs="Symbol" w:ascii="Symbol" w:hAnsi="Symbol"/>
          <w:i/>
          <w:lang w:val="pl-PL"/>
        </w:rPr>
        <w:t></w:t>
      </w:r>
      <w:r>
        <w:rPr>
          <w:rFonts w:cs="Garamond" w:ascii="Garamond" w:hAnsi="Garamond"/>
          <w:lang w:val="pl-PL"/>
        </w:rPr>
        <w:t xml:space="preserve"> – oszacowanie asymptotyczne ścisłe/</w:t>
      </w:r>
      <w:r>
        <w:rPr>
          <w:rFonts w:cs="Garamond" w:ascii="Garamond" w:hAnsi="Garamond"/>
          <w:iCs/>
          <w:sz w:val="30"/>
          <w:szCs w:val="30"/>
          <w:lang w:val="pl-PL"/>
        </w:rPr>
        <w:t>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Czy w sortowaniu metodą Shella jako pomocniczy algorytm opłaca się – tam, gdzie to możliwe - zastosować sortowanie przez zliczanie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a jest złożoność obliczeniowa – a) znajdowania mediany w liście nieuporządkowanej, b) znajdowania mediany w liście uporządkowanej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a)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b)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iego rzędu jest optymistyczny, a jakiego średni czas wyszukiwania danych w tablicy nieuporządkowanej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y jest kopiec binarny uporządkowany rosnąco (większe klucze bliżej korzenia)? Jak znaleźć element najmniejszy w tym kopcu i jaka jest minimalna złożoność obliczeniowa tej operacji?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a jest maksymalna wysokość B-drzewa, o t=2 (w węźle maks. 3, min. 1 klucz) o 100 klucz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e jest wyrażenie arytmetyczne w notacji polskiej przedrostkowej zawierające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operatorów i </w:t>
      </w:r>
      <w:r>
        <w:rPr>
          <w:rFonts w:cs="Garamond" w:ascii="Garamond" w:hAnsi="Garamond"/>
          <w:i/>
          <w:lang w:val="pl-PL"/>
        </w:rPr>
        <w:t>m</w:t>
      </w:r>
      <w:r>
        <w:rPr>
          <w:rFonts w:cs="Garamond" w:ascii="Garamond" w:hAnsi="Garamond"/>
          <w:lang w:val="pl-PL"/>
        </w:rPr>
        <w:t xml:space="preserve"> liczb. Jaka jest złożoność obliczeniowa wyznaczenia wartości tego wyrażenia względem liczby operatorów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Ile maksimum zmian w zawartości węzłów B-drzewa o wysokości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 xml:space="preserve"> może wymagać wstawienie nowego klucza?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e jest drzewo binarne ze splayingiem. Ile maksimum a ile minimum rotacji może zostać wykonanych przy wstawianiu nowego elementu do drzewa o wysokości 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ciąg N=256 danych, który wyraża się wzorem a</w:t>
      </w:r>
      <w:r>
        <w:rPr>
          <w:rFonts w:cs="Garamond" w:ascii="Garamond" w:hAnsi="Garamond"/>
          <w:vertAlign w:val="subscript"/>
          <w:lang w:val="pl-PL"/>
        </w:rPr>
        <w:t>k</w:t>
      </w:r>
      <w:r>
        <w:rPr>
          <w:rFonts w:cs="Garamond" w:ascii="Garamond" w:hAnsi="Garamond"/>
          <w:lang w:val="pl-PL"/>
        </w:rPr>
        <w:t xml:space="preserve"> = 16*k oraz funkcja haszująca H(n)=n mod 128, ile będzie wynosiła średnia długość łańcucha kluczy przy rozwiązywaniu kolizji metodą łańcuchową dla podanego ciągu danych.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wzorzec W=”aaaab”, oraz tekst T=”aaaaac”. Ile razy znak „b” zostanie porównany ze znakami wzorca W przy wyszukiwaniu wzorca alg. KMP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rzedstaw automat rozpoznający wzorzec W=”atatolatolata”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algorytmie Boyera-Moora porównując wzorzec W=”abalababala” z tekstem T=”abalabababalala” porównując tekst ze wzorcem w przesunięciu 0 występuje niezgodność? Pokaż następne przesunięcie wzorca wyznaczone heurystyką niezgodności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Ile minimalnie drzew zawiera kopiec Fibbonacciego o 66 klucz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Jaka jest maksymalna złożoność obliczeniowa operacji </w:t>
      </w:r>
      <w:r>
        <w:rPr>
          <w:rFonts w:cs="Garamond" w:ascii="Garamond" w:hAnsi="Garamond"/>
          <w:i/>
          <w:lang w:val="pl-PL"/>
        </w:rPr>
        <w:t>decrease-key</w:t>
      </w:r>
      <w:r>
        <w:rPr>
          <w:rFonts w:cs="Garamond" w:ascii="Garamond" w:hAnsi="Garamond"/>
          <w:lang w:val="pl-PL"/>
        </w:rPr>
        <w:t xml:space="preserve"> w kopcu dwumianowym o 133 klucz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o pustego kopca Fibbonacciego wstawiono po kolej klucze od 1 do 9. Ile operacji łączenia drzew zostanie wykonanych w trakcie operacji </w:t>
      </w:r>
      <w:r>
        <w:rPr>
          <w:rFonts w:cs="Garamond" w:ascii="Garamond" w:hAnsi="Garamond"/>
          <w:i/>
          <w:lang w:val="pl-PL"/>
        </w:rPr>
        <w:t>extract-min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ykonanie algorytmu Dijkstry dla grafu o 30 węzłach przerwano po zrelaksowaniu wszystkich krawędzi wychodzących z pierwszych 10 wierzchołków wybranych zgodnie z tym algorytmem. Okazało się, że mimo to uzyskano najkrótsze ścieżki od wybranego węzła A do wszystkich węzłów. Ile minimalnie, a ile maksymalnie krawędzi zawierają najkrótsze ścieżki w tym grafie?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graf skierowany o zbiorze wierzchołków V={A...Z}.W grafie tym najkrótsza ścieżka z A do H przebiega przez  węzły pośrednie: B D F E G C i ma długość 15, zaś najkrótsza ścieżka z A do L przebiega m.in. przez węzeł pośredni H? Jaka jest minimalna długość ścieżki z A do L, jeśli minimalna waga krawędzi grafu to 1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b/>
        <w:sz w:val="20"/>
        <w:lang w:val="pl-PL"/>
      </w:rPr>
      <w:t>Wszystkie odpowiedzi z krótkim uzasadnieniem!!!</w:t>
    </w:r>
    <w:r>
      <w:rPr>
        <w:rFonts w:cs="Century Gothic" w:ascii="Century Gothic" w:hAnsi="Century Gothic"/>
        <w:sz w:val="20"/>
        <w:lang w:val="pl-PL"/>
      </w:rPr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5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23.06.2006, egz. II termin, cz. I.</w:t>
      <w:tab/>
    </w:r>
    <w:r>
      <w:rPr>
        <w:rFonts w:cs="Century Gothic" w:ascii="Century Gothic" w:hAnsi="Century Gothic"/>
        <w:b/>
        <w:sz w:val="20"/>
        <w:lang w:val="pl-PL"/>
      </w:rPr>
      <w:t>GR 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1:17:00Z</dcterms:created>
  <dc:creator>*</dc:creator>
  <dc:description/>
  <cp:keywords/>
  <dc:language>en-US</dc:language>
  <cp:lastModifiedBy>*</cp:lastModifiedBy>
  <cp:lastPrinted>2006-06-23T19:10:00Z</cp:lastPrinted>
  <dcterms:modified xsi:type="dcterms:W3CDTF">2006-06-23T17:30:00Z</dcterms:modified>
  <cp:revision>18</cp:revision>
  <dc:subject/>
  <dc:title>1</dc:title>
</cp:coreProperties>
</file>