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Dana jest tablica liczb: T[8]={8, 3, 4, 1, 9, 5, 2, 6}. Dokonać podziału tej tablicy zgodnie z alg. Qsort przy założeniu, że elementem rozdzielającym jest 3 element tablicy (1). Czy tablica T ma strukturę kopca binarneg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Dana jest tablica T[10]=[10, 15, 5, 6, 9, 1, 8, 11, 2, 3]. Proszę nadać tej tablicy strukturę kopca binar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Zapisać wyrażenie (2 + (10*5 – 6*5)) w postaci drzewa binarnego. Wyrażenie to przedstawić także w notacji polskiej przedrostk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Dane jest drzewo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147375584"/>
      <w:bookmarkEnd w:id="0"/>
      <w:r>
        <w:rPr/>
        <w:object w:dxaOrig="4875" w:dyaOrig="34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3.75pt;height:171.75pt" filled="f" o:ole="">
            <v:imagedata r:id="rId3" o:title=""/>
          </v:shape>
          <o:OLEObject Type="Embed" ProgID="" ShapeID="ole_rId2" DrawAspect="Content" ObjectID="_35036354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ć operacje w wariantach (tzn. nie jedną po drugiej):</w:t>
      </w:r>
    </w:p>
    <w:p>
      <w:pPr>
        <w:pStyle w:val="Normal"/>
        <w:ind w:firstLine="708"/>
        <w:rPr/>
      </w:pPr>
      <w:r>
        <w:rPr/>
        <w:t>Usunąć z powyższego drzewa klucz 35</w:t>
      </w:r>
    </w:p>
    <w:p>
      <w:pPr>
        <w:pStyle w:val="Normal"/>
        <w:ind w:firstLine="708"/>
        <w:rPr/>
      </w:pPr>
      <w:r>
        <w:rPr/>
        <w:t>Usunąć klucz 1.</w:t>
      </w:r>
    </w:p>
    <w:p>
      <w:pPr>
        <w:pStyle w:val="Normal"/>
        <w:ind w:firstLine="708"/>
        <w:rPr/>
      </w:pPr>
      <w:r>
        <w:rPr/>
        <w:t>Wstawić klucz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Dane jest B-drzewo o t=2: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" w:name="_1147376646"/>
      <w:bookmarkStart w:id="2" w:name="_1147376404"/>
      <w:bookmarkEnd w:id="1"/>
      <w:bookmarkEnd w:id="2"/>
      <w:r>
        <w:rPr/>
        <w:object w:dxaOrig="7755" w:dyaOrig="14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7.75pt;height:72.75pt" filled="f" o:ole="">
            <v:imagedata r:id="rId5" o:title=""/>
          </v:shape>
          <o:OLEObject Type="Embed" ProgID="" ShapeID="ole_rId4" DrawAspect="Content" ObjectID="_1308124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stawić kolejno klucze: 60, 70, 80, 90, 91, 95. Usunąć z powstałego drzewa klucz 12 i 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Dany jest wzorzec: bababbababa. Przedstawić na rysunku automat rozpoznający ten wzorze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Liczby całkowite z przedziału 0 – 65 535 są przechowywane w tablicy haszującej, z funkcją: 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k</w:t>
      </w:r>
      <w:r>
        <w:rPr/>
        <w:t xml:space="preserve">) = </w:t>
      </w:r>
      <w:r>
        <w:rPr>
          <w:i/>
          <w:iCs/>
        </w:rPr>
        <w:t>k</w:t>
      </w:r>
      <w:r>
        <w:rPr/>
        <w:t xml:space="preserve"> mod </w:t>
      </w:r>
      <w:r>
        <w:rPr>
          <w:i/>
          <w:iCs/>
        </w:rPr>
        <w:t>31</w:t>
      </w:r>
      <w:r>
        <w:rPr/>
        <w:t>, z otwartym adresowaniem liniowym. Wstaw do tablicy kolejno klucze: 51, 82, 113 oraz 54, 147, 178, 209. Przedstaw na rysunku właściwą część tabli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9T20:30:00Z</dcterms:created>
  <dc:creator>Andrzej</dc:creator>
  <dc:description/>
  <dc:language>en-US</dc:language>
  <cp:lastModifiedBy>Andrzej</cp:lastModifiedBy>
  <dcterms:modified xsi:type="dcterms:W3CDTF">2004-05-29T21:12:00Z</dcterms:modified>
  <cp:revision>11</cp:revision>
  <dc:subject/>
  <dc:title/>
</cp:coreProperties>
</file>