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lang w:val="pl-PL"/>
        </w:rPr>
      </w:pPr>
      <w:r>
        <w:rPr>
          <w:lang w:val="pl-PL"/>
        </w:rPr>
        <w:t>1) Jaka jest złożoność obliczeniowa algorytmu mnożenia dwóch macierzy kwadratowych N na N.</w:t>
      </w:r>
    </w:p>
    <w:p>
      <w:pPr>
        <w:pStyle w:val="NormalnyWeb"/>
        <w:jc w:val="both"/>
        <w:rPr/>
      </w:pPr>
      <w:r>
        <w:rPr>
          <w:lang w:val="pl-PL"/>
        </w:rPr>
        <w:t xml:space="preserve">2) Korzystając z notacji </w:t>
      </w:r>
      <w:r>
        <w:rPr>
          <w:rFonts w:cs="Symbol" w:ascii="Symbol" w:hAnsi="Symbol"/>
          <w:i/>
          <w:iCs/>
          <w:sz w:val="32"/>
          <w:szCs w:val="32"/>
        </w:rPr>
        <w:t></w:t>
      </w:r>
      <w:r>
        <w:rPr>
          <w:i/>
          <w:iCs/>
          <w:sz w:val="32"/>
          <w:szCs w:val="32"/>
          <w:lang w:val="pl-PL"/>
        </w:rPr>
        <w:t xml:space="preserve">O, </w:t>
      </w:r>
      <w:r>
        <w:rPr>
          <w:rFonts w:cs="Symbol" w:ascii="Symbol" w:hAnsi="Symbol"/>
          <w:i/>
          <w:iCs/>
          <w:sz w:val="32"/>
          <w:szCs w:val="32"/>
        </w:rPr>
        <w:t></w:t>
      </w:r>
      <w:r>
        <w:rPr>
          <w:i/>
          <w:iCs/>
          <w:sz w:val="32"/>
          <w:szCs w:val="32"/>
          <w:lang w:val="pl-PL"/>
        </w:rPr>
        <w:t xml:space="preserve">  </w:t>
      </w:r>
      <w:r>
        <w:rPr>
          <w:lang w:val="pl-PL"/>
        </w:rPr>
        <w:t>zapisać złożoność obliczeniową algorytmu sortowania przez wstawianie, sortowania szybkiego, wyszukiwania liniowego w liście uporządkowanej itp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) Zaproponuj strukturę danych i algorytmy operacji insert, min i merge (połącz dwie struktury) takie, że czasy operacji te będą realizowane w czasie stałym. Jaka będzie wtedy złożoność operacji usuwania?</w:t>
      </w:r>
    </w:p>
    <w:p>
      <w:pPr>
        <w:pStyle w:val="NormalnyWeb"/>
        <w:jc w:val="both"/>
        <w:rPr/>
      </w:pPr>
      <w:r>
        <w:rPr>
          <w:lang w:val="pl-PL"/>
        </w:rPr>
        <w:t>4) Języki znacznikowe (np. html) składają się z pozagnieżdżanych struktur postaci &lt;</w:t>
      </w:r>
      <w:r>
        <w:rPr>
          <w:i/>
          <w:iCs/>
          <w:lang w:val="pl-PL"/>
        </w:rPr>
        <w:t>nazwa-znacznika</w:t>
      </w:r>
      <w:r>
        <w:rPr>
          <w:lang w:val="pl-PL"/>
        </w:rPr>
        <w:t xml:space="preserve">&gt; </w:t>
      </w:r>
      <w:r>
        <w:rPr>
          <w:i/>
          <w:iCs/>
          <w:lang w:val="pl-PL"/>
        </w:rPr>
        <w:t>tekst</w:t>
      </w:r>
      <w:r>
        <w:rPr>
          <w:lang w:val="pl-PL"/>
        </w:rPr>
        <w:t xml:space="preserve"> &lt;/nazwa-znacznika&gt;. Zaproponuj algorytm i towarzyszące mu struktury danych służący do sprawdzania poprawności struktury "programu" w takim języku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5) Jaka jest złożoność obliczeniowa operacji połączenia dwóch liniowych list uporządkowanych, a jaka list nieuporządkowanych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6) Zaproponuj operację scalania dwóch drzew BST? Jaka jest złożoność "siłowego" algorytmu scalania drzew BST? Czy wykorzystanie drzew ze splayingiem może poprawić uzyskany wynik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7) Rozważmy dwie implementacje listy uporządkowanej: tablicową i "dowiązaniową". Porównaj możliwą złożoność obliczeniową operacji: wstawiania, usuwania i wyszukiwania, scalania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8) Rozważmy dwie implementacje macierzy: gęstą i rzadką w postaci listy trójek (wartość, i, j) [i, j - pozycja w macierzy]. Jaki musi być współczynnik wypełnienia macierzy, by implementacja rzadka była bardzie pamięciowo opłacalna aniżeli gęsta.</w:t>
      </w:r>
    </w:p>
    <w:p>
      <w:pPr>
        <w:pStyle w:val="NormalnyWeb"/>
        <w:jc w:val="both"/>
        <w:rPr/>
      </w:pPr>
      <w:r>
        <w:rPr>
          <w:lang w:val="pl-PL"/>
        </w:rPr>
        <w:t>9) Zaproponuj algorytm dodawania i mnożenia dwóch macierzy reprezentowanych w postaci rzadkiej z poz. 8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0) Rozważmy następujący algorytm sortowania: a) wykonujemy jeden przebieg procedury podziału tablicy jak w algorytmie sortowania szybkiego b) sortujemy tablicę przez wstawianie. Czy są jakieś przesłanki przemawiające za taką konstrukcją algorytmu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1) Mamy do posortowania 4000 rekordów zapisanych na taśmie źródłowej oraz dwie taśmy pomocnicze o pojemności 1000 rekordów każda - zaproponuj algorytm posortowania danych zapisanych na taśmie początkowej (taśmę można przesunąć w przód lub przewinąć na początek)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2) Przedstaw problem wyszukiwania elementu w tablicy uporządkowanej jako problem decyzyjny i zilustruj go w postaci drzewa. Jaka jest wysokość takiego drzewa?</w:t>
      </w:r>
    </w:p>
    <w:p>
      <w:pPr>
        <w:pStyle w:val="NormalnyWeb"/>
        <w:jc w:val="both"/>
        <w:rPr/>
      </w:pPr>
      <w:r>
        <w:rPr>
          <w:lang w:val="pl-PL"/>
        </w:rPr>
        <w:t>13) Rozważmy algorytm sortowania przez przesiewanie przez kopiec oraz sortowania szybkiego. Proszę wskazać przypadki optymistyczne i pesymistyczne dla tych algorytmów.</w:t>
      </w:r>
    </w:p>
    <w:p>
      <w:pPr>
        <w:pStyle w:val="NormalnyWeb"/>
        <w:jc w:val="both"/>
        <w:rPr/>
      </w:pPr>
      <w:r>
        <w:rPr>
          <w:lang w:val="pl-PL"/>
        </w:rPr>
        <w:t>14) Dane jest drzewo stopnia k, zaproponuj schemat zapamiętywania elementów tego drzewa w tablicy oraz wzory pozwalające na poruszanie się po tak reprezentowanym drzewie.</w:t>
      </w:r>
    </w:p>
    <w:p>
      <w:pPr>
        <w:pStyle w:val="NormalnyWeb"/>
        <w:jc w:val="both"/>
        <w:rPr/>
      </w:pPr>
      <w:r>
        <w:rPr>
          <w:lang w:val="pl-PL"/>
        </w:rPr>
        <w:t>15) Jaka musi być relacja między licznością zbioru możliwych wartości kluczy a rozmiarem tablicy by opłacało się stosować metodą sortowania przez zliczanie zamiast np. metody sortowania przez zamianę.</w:t>
      </w:r>
    </w:p>
    <w:p>
      <w:pPr>
        <w:pStyle w:val="NormalnyWeb"/>
        <w:jc w:val="both"/>
        <w:rPr/>
      </w:pPr>
      <w:r>
        <w:rPr>
          <w:lang w:val="pl-PL"/>
        </w:rPr>
        <w:t>16) Rozważyć szczegółowo efektywność sortowania tablicy liczb binarnych reprezentowanych jako ciągi znaków metodą sortowania pozycyjnego i metodą sortowania szybkiego. Czy można w tym celu wykorzystać metodę sortowania przez zliczanie.</w:t>
      </w:r>
    </w:p>
    <w:p>
      <w:pPr>
        <w:pStyle w:val="NormalnyWeb"/>
        <w:jc w:val="both"/>
        <w:rPr/>
      </w:pPr>
      <w:r>
        <w:rPr>
          <w:lang w:val="pl-PL"/>
        </w:rPr>
        <w:t>17) Wstawić / usunąć z drzewa AVL, BST, B-drzewie...</w:t>
      </w:r>
    </w:p>
    <w:p>
      <w:pPr>
        <w:pStyle w:val="NormalnyWeb"/>
        <w:jc w:val="both"/>
        <w:rPr/>
      </w:pPr>
      <w:r>
        <w:rPr>
          <w:lang w:val="pl-PL"/>
        </w:rPr>
        <w:t xml:space="preserve">18) Jaka jest minimalna wysokość drzewa czerwono-czarnego, takiego że jego czarna-wysokość stanowi co najwyżej 75% wysokości zwykłej? </w:t>
      </w:r>
    </w:p>
    <w:p>
      <w:pPr>
        <w:pStyle w:val="NormalnyWeb"/>
        <w:jc w:val="both"/>
        <w:rPr/>
      </w:pPr>
      <w:r>
        <w:rPr>
          <w:lang w:val="pl-PL"/>
        </w:rPr>
        <w:t>21) Narysować drzewo czerwono-czarne z p. 18, a także drzewo czerwono-czarne, w którym czarna-wysokość jest 2 razy większa od zwykłej i wysokość zwykła wynosi 4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2) Przedstawić drzewo czerwono-czarne w postaci B-drzewa, wstawić/usunąć elementy, przedstawić w postaci drzewa czerwono-czarnego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3) Dana jest tablica hashująca n elementowa, dla jakiej liczby kluczy m prawdopodobieństwo wystąpienia kolizji jest większe niż 50%;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4) Niech zbiór kluczy przechowywanych w tablicy hashującej będzie zawierał elementy ciągu: 13 * 3</w:t>
      </w:r>
      <w:r>
        <w:rPr>
          <w:vertAlign w:val="superscript"/>
          <w:lang w:val="pl-PL"/>
        </w:rPr>
        <w:t>i</w:t>
      </w:r>
      <w:r>
        <w:rPr>
          <w:lang w:val="pl-PL"/>
        </w:rPr>
        <w:t xml:space="preserve"> gdzie i - pewna liczba całkowita. Wskaż najgorsze wartości parametru m funkcji hashującej H(K) = K mod m. Wskaż wartości dające wadliwe rozproszenie danych po tablicy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25) Podaj przykłady wzorców dla których funkcja prefiksow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 jest funkcją stała, ściśle rosnącą. Czy możliwe jest by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(10)=2, 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>(15)=7?</w:t>
      </w:r>
    </w:p>
    <w:p>
      <w:pPr>
        <w:pStyle w:val="NormalnyWeb"/>
        <w:jc w:val="both"/>
        <w:rPr/>
      </w:pPr>
      <w:r>
        <w:rPr>
          <w:lang w:val="pl-PL"/>
        </w:rPr>
        <w:t>26) Podaj przykład wzorca dla którego algorytm KMP działa równie wolno, jak algorytm naiwny? Czy możliwe jest by czas wyszukiwania wzorca algorytmem KMP był proporcjoanlny do n/m (</w:t>
      </w:r>
      <w:r>
        <w:rPr>
          <w:i/>
          <w:lang w:val="pl-PL"/>
        </w:rPr>
        <w:t>m</w:t>
      </w:r>
      <w:r>
        <w:rPr>
          <w:lang w:val="pl-PL"/>
        </w:rPr>
        <w:t xml:space="preserve"> – długość wzorca, </w:t>
      </w:r>
      <w:r>
        <w:rPr>
          <w:i/>
          <w:lang w:val="pl-PL"/>
        </w:rPr>
        <w:t>n</w:t>
      </w:r>
      <w:r>
        <w:rPr>
          <w:lang w:val="pl-PL"/>
        </w:rPr>
        <w:t xml:space="preserve"> – długość tekstu)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27) Dany jest wzorzec, dla którego funkcja prefiksow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 jest funkcją stałą. Czy prawdą jest, iż żaden znak w tym wzorcu się nie powtarza? Jaki jest warunek wystarczający na postać wzorca, by funkcja prefiksowa była funkcją stałą? Czy powyższa wiedza o funkcji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 pozwala uprościć wyszukiwanie wzorca w tekście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8) Dany jest automat A służący do wyszukiwania wzorca w tekście. Zaproponuj algorytm wyznacza funkcji prefiksowej na podstawie struktury tego automatu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9) Wiadomo, że żaden znak we wzorcu nie występuje więcej niż raz. Zaproponuj optymalny algorytm wyszukiwania takiego wzorca w tekście. Jaka jest jego złożoność obliczeniowa? /Wskazówka: bazuj na alg. Boyera-Moore’a/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0) Czy relacja „jest rodzicem” w drzewie genealogicznym jest relacją porządku częściowego lub zupełnego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31) Dane jest drzewo ze splayingiem. Wstawiono do niego klucz </w:t>
      </w:r>
      <w:r>
        <w:rPr>
          <w:i/>
          <w:lang w:val="pl-PL"/>
        </w:rPr>
        <w:t>x</w:t>
      </w:r>
      <w:r>
        <w:rPr>
          <w:lang w:val="pl-PL"/>
        </w:rPr>
        <w:t>. Przedstaw strukturę tego drzewa po wykonaniu tej operacji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2) Zaproponuj algorytm wyodrębnienia z drzewa BST zbioru węzłów (w jakiejkolwiek postaci), których wartości klucza zawierają się w przedziale A &lt;= x &lt;= B, gdzie A, B wartości zadane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3) Wstaw / usuń klucze z 2-3, 2-3-4 drzewa, B-drzewa o t=k, k&gt;3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34) Rozważ strukturę zmodyfikowanego B-drzewa, w którym węzeł zawiera N kluczy (N – dość duże), działającą zgodnie z zasadą, że struktura drzewa nie jest poprawiana dopóki dopóki nie jest ona zbyt „wadliwa”. Należy założyć, że wszelkie operacje przenoszące dane między węzłami są czasowo kosztowne. Zaproponuj miarę wadliwości struktury B-drzewa dla B-drzew o dużym stopniu i algorytmy jej okresowego poprawiania. 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35) Dana jest N-elementowa tablica z „dobrym” haszowaniem. Jaki będzie średni czas wyszukiwania elementu w tej tablicy, jeśli: kolizje są rozwiązywane metodą łańcuchową, a do tablicy wstawiono </w:t>
      </w:r>
      <w:r>
        <w:rPr>
          <w:i/>
          <w:lang w:val="pl-PL"/>
        </w:rPr>
        <w:t>N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elementów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6) Ile czasu zajmie wyszukanie k-tego najmniejszego elementu w drzewie BST w wersji optymistycznej, pesymistycznej i średniej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06:00Z</dcterms:created>
  <dc:creator>*</dc:creator>
  <dc:description/>
  <cp:keywords/>
  <dc:language>en-US</dc:language>
  <cp:lastModifiedBy>*</cp:lastModifiedBy>
  <dcterms:modified xsi:type="dcterms:W3CDTF">2006-04-25T05:56:00Z</dcterms:modified>
  <cp:revision>9</cp:revision>
  <dc:subject/>
  <dc:title>1) Jaka jest złożoność obliczeniowa algorytmu mnożenia dwóch macierzy kwadratowych N na N</dc:title>
</cp:coreProperties>
</file>