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Wymień algorytmy sortowania posiadające własność stabilności. 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Podaj, które algorytmy sortowania mają identyczną asymptotyczną złożoność obliczeniową w przypadku optymistycznym i pesymistycznym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Wymień pary (algorytm, struktura danych), gdzie algorytm – jest alg. wyszukiwania, dla których czas wyszukiwania jest rzędu O(log(n)) /</w:t>
      </w:r>
      <w:r>
        <w:rPr>
          <w:rFonts w:cs="Garamond" w:ascii="Garamond" w:hAnsi="Garamond"/>
          <w:i/>
          <w:lang w:val="pl-PL"/>
        </w:rPr>
        <w:t>O</w:t>
      </w:r>
      <w:r>
        <w:rPr>
          <w:rFonts w:cs="Garamond" w:ascii="Garamond" w:hAnsi="Garamond"/>
          <w:lang w:val="pl-PL"/>
        </w:rPr>
        <w:t xml:space="preserve"> – oszacowanie asymptotyczne, górne/</w:t>
      </w:r>
      <w:r>
        <w:rPr>
          <w:rFonts w:cs="Garamond" w:ascii="Garamond" w:hAnsi="Garamond"/>
          <w:iCs/>
          <w:sz w:val="30"/>
          <w:szCs w:val="30"/>
          <w:lang w:val="pl-PL"/>
        </w:rPr>
        <w:t>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Czy sortowanie metodą Shella odznacza się lepszą asymptotyczną a) optymistyczną b) pesymistyczną złożonością obliczeniową w porównaniu z prostymi algorytmami sortowania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a)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b)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Jak jest złożoność obliczeniowa – a) wyszukiwania danych w liście nieuporządkowanej, b) scalania dwóch list nieuporządkowanych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a)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b)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Jakiego rzędu jest optymistyczny, a jakiego pesymistyczny czas wyszukiwania danych w tablicy uporządkowanej metodą wyszukiwania binarnego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Jaka jest pesymistyczna złożoność obliczeniowa procedury randomizowanego sortowania szybkiego, a jaka optymistyczna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Jaka jest minimalna, a jaka maksymalna wysokość drzewa BST o 900 węzłach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keepNext w:val="true"/>
        <w:numPr>
          <w:ilvl w:val="0"/>
          <w:numId w:val="1"/>
        </w:numPr>
        <w:ind w:left="357" w:hanging="357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Przedstaw wyrażenie: 2 + 3 * 4 – 5 +6 *8 w notacji polskiej przedrostkowej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Ile maksimum rotacji jest niezbędnych dla zrównoważenia drzewa AVL przy a) wstawianiu, b) usuwaniu elementu /</w:t>
      </w:r>
      <w:r>
        <w:rPr>
          <w:rFonts w:cs="Garamond" w:ascii="Garamond" w:hAnsi="Garamond"/>
          <w:i/>
          <w:lang w:val="pl-PL"/>
        </w:rPr>
        <w:t>h</w:t>
      </w:r>
      <w:r>
        <w:rPr>
          <w:rFonts w:cs="Garamond" w:ascii="Garamond" w:hAnsi="Garamond"/>
          <w:lang w:val="pl-PL"/>
        </w:rPr>
        <w:t xml:space="preserve"> – wysokość drzewa/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Dane jest drzewo binarne ze splayingiem o 20 kluczach? Wykonano operację znalezienia elementu najmniejszego? W przybliżeniu ile rotacji zostanie wykonane w przypadku optymistycznym i średnim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Dany jest ciąg N=144 danych, który wyraża się wzorem a</w:t>
      </w:r>
      <w:r>
        <w:rPr>
          <w:rFonts w:cs="Garamond" w:ascii="Garamond" w:hAnsi="Garamond"/>
          <w:vertAlign w:val="subscript"/>
          <w:lang w:val="pl-PL"/>
        </w:rPr>
        <w:t>k</w:t>
      </w:r>
      <w:r>
        <w:rPr>
          <w:rFonts w:cs="Garamond" w:ascii="Garamond" w:hAnsi="Garamond"/>
          <w:lang w:val="pl-PL"/>
        </w:rPr>
        <w:t xml:space="preserve"> = 4*k oraz funkcja haszująca H(n)=n mod 96, ile będzie wynosiła średnia długość łańcuch kluczy przy rozwiązywaniu kolizji metodą łańcuchową dla podanego ciągu danych. 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Dany jest wzorzec W=”aaaab”, oraz tekst T=”abcaaaac”. Ile razy znak „c” zostanie porównany ze znakami wzorca W przy wyszukiwaniu wzorca alg. KMP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Przedstaw automat rozpoznający wzorzec W=”abalababala”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W algorytmie Boyera-Moora porównując wzorzec W=”abalababala” stwierdzono niezgodność między wzorcem a tekstem na 5 znaku licząc od początku wzorca. O ile znaków zostanie przesunięty wzorzec do następnego porównania zgodnie z heurystyką dobrego sufiksu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Ile maksymalnie drzew zawiera kopiec Fibbonacciego o 100 kluczch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Ile drzew będzie zawierał kopiec dwumianowy o 711 elementach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Do pustego kopca Fibbonacciego wstawiono po kolej klucze od 1 do 17. Ile operacji łączenia drzew zostanie wykonanych w trakcie operacji </w:t>
      </w:r>
      <w:r>
        <w:rPr>
          <w:rFonts w:cs="Garamond" w:ascii="Garamond" w:hAnsi="Garamond"/>
          <w:i/>
          <w:lang w:val="pl-PL"/>
        </w:rPr>
        <w:t>extract-min</w:t>
      </w:r>
      <w:r>
        <w:rPr>
          <w:rFonts w:cs="Garamond" w:ascii="Garamond" w:hAnsi="Garamond"/>
          <w:lang w:val="pl-PL"/>
        </w:rPr>
        <w:t>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Wykonywanie algorytmu Belmana-Forda dla grafu o 30 węzłach przerwano po 5 iteracjach. Okazało się, że uzyskano najkrótsze ścieżki od wybranego węzła A. Jaka może być minimalna, a jaka maksymalna długość najkrótszej ścieżki w tym grafie? 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Dany jest graf skierowany o zbiorze wierzchołków V={A...Z}W grafie tym najkrótsza ścieżka z A do H przebiega przez  węzły pośrednie: B D F E G C i ma długość 15, zaś najkrótsza ścieżka z A do L przez węzły pośrednie B I K J i ma długość 33? Jaka jest najkrótsza ścieżka z węzła A do K, a jaka z węzła D do C?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72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b/>
        <w:sz w:val="20"/>
        <w:lang w:val="pl-PL"/>
      </w:rPr>
      <w:t>Wszystkie odpowiedzi z krótkim uzasadnieniem!!!</w:t>
    </w:r>
    <w:r>
      <w:rPr>
        <w:rFonts w:cs="Century Gothic" w:ascii="Century Gothic" w:hAnsi="Century Gothic"/>
        <w:sz w:val="20"/>
        <w:lang w:val="pl-PL"/>
      </w:rPr>
      <w:tab/>
    </w:r>
    <w:r>
      <w:rPr>
        <w:rStyle w:val="PageNumber"/>
        <w:rFonts w:cs="Century Gothic" w:ascii="Century Gothic" w:hAnsi="Century Gothic"/>
        <w:sz w:val="20"/>
      </w:rPr>
      <w:fldChar w:fldCharType="begin"/>
    </w:r>
    <w:r>
      <w:rPr>
        <w:rStyle w:val="PageNumber"/>
        <w:sz w:val="20"/>
        <w:rFonts w:cs="Century Gothic" w:ascii="Century Gothic" w:hAnsi="Century Gothic"/>
      </w:rPr>
      <w:instrText xml:space="preserve"> PAGE </w:instrText>
    </w:r>
    <w:r>
      <w:rPr>
        <w:rStyle w:val="PageNumber"/>
        <w:sz w:val="20"/>
        <w:rFonts w:cs="Century Gothic" w:ascii="Century Gothic" w:hAnsi="Century Gothic"/>
      </w:rPr>
      <w:fldChar w:fldCharType="separate"/>
    </w:r>
    <w:r>
      <w:rPr>
        <w:rStyle w:val="PageNumber"/>
        <w:sz w:val="20"/>
        <w:rFonts w:cs="Century Gothic" w:ascii="Century Gothic" w:hAnsi="Century Gothic"/>
      </w:rPr>
      <w:t>4</w:t>
    </w:r>
    <w:r>
      <w:rPr>
        <w:rStyle w:val="PageNumber"/>
        <w:sz w:val="20"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sz w:val="20"/>
        <w:lang w:val="pl-PL"/>
      </w:rPr>
    </w:pPr>
    <w:r>
      <w:rPr>
        <w:rFonts w:cs="Century Gothic" w:ascii="Century Gothic" w:hAnsi="Century Gothic"/>
        <w:sz w:val="20"/>
        <w:lang w:val="pl-PL"/>
      </w:rPr>
      <w:tab/>
      <w:tab/>
      <w:t>............................</w:t>
    </w:r>
  </w:p>
  <w:p>
    <w:pPr>
      <w:pStyle w:val="Header"/>
      <w:rPr/>
    </w:pPr>
    <w:r>
      <w:rPr>
        <w:rFonts w:cs="Century Gothic" w:ascii="Century Gothic" w:hAnsi="Century Gothic"/>
        <w:b/>
        <w:sz w:val="20"/>
        <w:lang w:val="pl-PL"/>
      </w:rPr>
      <w:t>AISDI</w:t>
    </w:r>
    <w:r>
      <w:rPr>
        <w:rFonts w:cs="Century Gothic" w:ascii="Century Gothic" w:hAnsi="Century Gothic"/>
        <w:sz w:val="20"/>
        <w:lang w:val="pl-PL"/>
      </w:rPr>
      <w:t>, 14.06.2006, egz. I termin, cz. I.</w:t>
      <w:tab/>
    </w:r>
    <w:r>
      <w:rPr>
        <w:rFonts w:cs="Century Gothic" w:ascii="Century Gothic" w:hAnsi="Century Gothic"/>
        <w:b/>
        <w:sz w:val="20"/>
        <w:lang w:val="pl-PL"/>
      </w:rPr>
      <w:t>GR I</w:t>
    </w:r>
    <w:r>
      <w:rPr>
        <w:rFonts w:cs="Century Gothic" w:ascii="Century Gothic" w:hAnsi="Century Gothic"/>
        <w:sz w:val="20"/>
        <w:lang w:val="pl-PL"/>
      </w:rPr>
      <w:tab/>
    </w:r>
    <w:r>
      <w:rPr>
        <w:rFonts w:cs="Century Gothic" w:ascii="Century Gothic" w:hAnsi="Century Gothic"/>
        <w:sz w:val="16"/>
        <w:lang w:val="pl-PL"/>
      </w:rPr>
      <w:t>Imię i nazwisk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1:57:00Z</dcterms:created>
  <dc:creator>*</dc:creator>
  <dc:description/>
  <cp:keywords/>
  <dc:language>en-US</dc:language>
  <cp:lastModifiedBy>*</cp:lastModifiedBy>
  <cp:lastPrinted>2006-06-14T08:00:00Z</cp:lastPrinted>
  <dcterms:modified xsi:type="dcterms:W3CDTF">2006-06-14T09:12:00Z</dcterms:modified>
  <cp:revision>32</cp:revision>
  <dc:subject/>
  <dc:title/>
</cp:coreProperties>
</file>