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SZĘ PISAĆ CZYTELNIE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(5 pkt.) Czy dla utrzymania uporządkowania tablicy/listy opłaca się stosować następujące podejście: każdy element jest wstawiany na końcu listy/tablicy, która jest następnie sortowana algorytmem sortowania szybkiego? Odpowiedź uzasadnić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(10 pkt.) Na pustym kopcu dwumianowym wykonać następujące operacje? Wstawienia kluczy kolejno 2, 10, 20, 5, 15, 30, 1, usunięcia klucza najmniejszego, zmniejszenia klucza 20 do wartości 1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. (10 pkt.) Na pustym kopcu Fibbonacciego wykonać kolejno operacje: wstawienia kluczy kolejno 20, 10, 15, 30, 5, 1, 2 zmniejszenia klucza 20 do wartości 3, wstawienia klucza 25, 35, usunięcia klucza najmniejszego, zmniejszenia klucza 15 do wartości 3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4. (5 pkt) Przedstawić automat rozpoznający wzorzec: aaabaaaabaaaab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(15 pkt.) Student zaimplementował algorytm Dijkstry reprezentując zbiory wierzchołków </w:t>
      </w:r>
      <w:r>
        <w:rPr>
          <w:i/>
          <w:iCs/>
        </w:rPr>
        <w:t>Q</w:t>
      </w:r>
      <w:r>
        <w:rPr/>
        <w:t xml:space="preserve"> oraz </w:t>
      </w:r>
      <w:r>
        <w:rPr>
          <w:i/>
          <w:iCs/>
        </w:rPr>
        <w:t>V</w:t>
      </w:r>
      <w:r>
        <w:rPr/>
        <w:t xml:space="preserve"> – </w:t>
      </w:r>
      <w:r>
        <w:rPr>
          <w:i/>
          <w:iCs/>
        </w:rPr>
        <w:t>Q</w:t>
      </w:r>
      <w:r>
        <w:rPr/>
        <w:t xml:space="preserve"> jako nieuporządkowane listy wierzchołków. 1) Zapisać taki algorytm w postaci pseudokodu 2) Jaka jest złożoność obliczeniowa tak zaimplementowanego algorytmu? 3) Jak ma się złożoność obliczeniowa tego algorytmu do innych możliwych jego implementacji? Założyć, że wierzchołki są numerowane a struktura grafu jest dana macierzą incydencji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6. (5 pkt.) Ile węzłów zawiera drzewo Fibbonacciego stopnia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SZĘ PISAĆ CZYTELNIE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1. (5 pkt.) Proszę wyjaśnić, czy i kiedy z punktu widzenia operacji wstawiania klucza zastosowanie drzewa AVL ma istotną przewagę nad zastosowaniem drzewa BS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(10 pkt.) Na pustym kopcu dwumianowym wykonać następujące operacje? Wstawienia kluczy kolejno 5, 20, 10, 15, 30, 25, usunięcia klucza najmniejszego, zmniejszenia klucza 20 do wartości 1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. (10 pkt.) Na pustym kopcu Fibbonacciego wykonać kolejno operacje: wstawienia kluczy kolejno 25, 30, 15, 10, 5, 1, 2 zmniejszenia klucza 25 do wartości 3, wstawienia klucza 35, 45, usunięcia klucza najmniejszego, zmniejszenia klucza 15 do wartości 3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4. (5 pkt.) Podać przykład łańcucha znaków, dla którego funkcja prefiksowa 1) jest ściśle rosnąca, b) niemalejąca, lecz nie jest ściśle rosnąc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(5 pkt) Czy z punktu widzenia wyszukiwania opłaca się klucze całkowitoliczbowe przechowywać jako ciąg uporządkowany, czy jako drzewo binarne? Odpowiedź uzasadn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(15 pkt.) Student zaimplementował algorytm Prima reprezentując zbiory wierzchołków </w:t>
      </w:r>
      <w:r>
        <w:rPr>
          <w:i/>
          <w:iCs/>
        </w:rPr>
        <w:t>Q</w:t>
      </w:r>
      <w:r>
        <w:rPr/>
        <w:t xml:space="preserve"> oraz </w:t>
      </w:r>
      <w:r>
        <w:rPr>
          <w:i/>
          <w:iCs/>
        </w:rPr>
        <w:t>V</w:t>
      </w:r>
      <w:r>
        <w:rPr/>
        <w:t xml:space="preserve"> – </w:t>
      </w:r>
      <w:r>
        <w:rPr>
          <w:i/>
          <w:iCs/>
        </w:rPr>
        <w:t>Q</w:t>
      </w:r>
      <w:r>
        <w:rPr/>
        <w:t xml:space="preserve"> jako nieuporządkowane listy wierzchołków. 1) Zapisać taki algorytm w postaci pseudokodu 2) Jaka jest złożoność obliczeniowa tak zaimplementowanego algorytmu? 3) Jak ma się złożoność obliczeniowa tego algorytmu do innych możliwych jego implementacji? Założyć, że wierzchołki są numerowane a struktura grafu jest dana macierzą incydencji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Algorytmy i struktury danych, egzamin 19 września 2005 r., III termin.</w:t>
      <w:tab/>
    </w:r>
    <w:r>
      <w:rPr>
        <w:b/>
        <w:bCs/>
        <w:sz w:val="26"/>
      </w:rPr>
      <w:t>Gr. 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Algorytmy i struktury danych, egzamin 19 września 2005 r., III termin.</w:t>
      <w:tab/>
    </w:r>
    <w:r>
      <w:rPr>
        <w:b/>
        <w:bCs/>
        <w:sz w:val="26"/>
      </w:rPr>
      <w:t>Gr. II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0:26:00Z</dcterms:created>
  <dc:creator>Andrzej</dc:creator>
  <dc:description/>
  <dc:language>en-US</dc:language>
  <cp:lastModifiedBy>Andrzej</cp:lastModifiedBy>
  <cp:lastPrinted>2005-09-19T08:50:00Z</cp:lastPrinted>
  <dcterms:modified xsi:type="dcterms:W3CDTF">2005-09-19T07:32:00Z</dcterms:modified>
  <cp:revision>32</cp:revision>
  <dc:subject/>
  <dc:title>1</dc:title>
</cp:coreProperties>
</file>