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Imię i nazwisko:  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a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ana jest tablica T[1...10]=[1, 2, 3, 5, 6, 11, 15, 16, 9, 20]. Proszę nadać tej tablicy strukturę kopca binarnego uporządkowanego malejąco (mniejsze klucze głębiej w drzewie). Proszę zaznaczyć kolejność i rodzaj wykonywanych oper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ane jest wyrażenie w notacji polskiej przedrostkowej. + * 2 / 10 5 – 3 * 2 5. Narysować drzewo binarne reprezentujące to wyraż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ane jest drzewo binarne (BST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48071418"/>
      <w:bookmarkStart w:id="1" w:name="_1147503673"/>
      <w:bookmarkStart w:id="2" w:name="_1147375584"/>
      <w:bookmarkEnd w:id="0"/>
      <w:bookmarkEnd w:id="1"/>
      <w:bookmarkEnd w:id="2"/>
      <w:r>
        <w:rPr/>
        <w:object w:dxaOrig="4875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75pt;height:135.75pt" filled="f" o:ole="">
            <v:imagedata r:id="rId3" o:title=""/>
          </v:shape>
          <o:OLEObject Type="Embed" ProgID="" ShapeID="ole_rId2" DrawAspect="Content" ObjectID="_211926521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unąć z powyższego drzewa kolejno klucze: 25, 35, 10. Opisz wykonywane operacje.</w:t>
      </w:r>
    </w:p>
    <w:p>
      <w:pPr>
        <w:pStyle w:val="Normal"/>
        <w:numPr>
          <w:ilvl w:val="0"/>
          <w:numId w:val="1"/>
        </w:numPr>
        <w:rPr/>
      </w:pPr>
      <w:r>
        <w:rPr/>
        <w:t>Traktując podane drzewo jako drzewo AVL proszę usunąć zeń klucz 15, a wstawić klucz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Zaproponować algorytm sprawdzający poprawność sparowania nawiasów w programie (ciąg znaków). Wskazówka: wykorzystać s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any jest wzorzec: bbaaabbbaaaa. Przedstawić na rysunku automat rozpoznający ten wzorz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Liczby całkowite z przedziału 0 – 255 są przechowywane w tablicy haszującej, z funkcją: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k</w:t>
      </w:r>
      <w:r>
        <w:rPr/>
        <w:t xml:space="preserve">) = </w:t>
      </w:r>
      <w:r>
        <w:rPr>
          <w:i/>
          <w:iCs/>
        </w:rPr>
        <w:t>k</w:t>
      </w:r>
      <w:r>
        <w:rPr/>
        <w:t xml:space="preserve"> mod </w:t>
      </w:r>
      <w:r>
        <w:rPr>
          <w:i/>
          <w:iCs/>
        </w:rPr>
        <w:t>17</w:t>
      </w:r>
      <w:r>
        <w:rPr/>
        <w:t>. Jaki problem występuje przy próbie wstawienia do tablicy liczb: 61, 78, 95,  i 112. Zaproponuj dwie metody rozwiązania tego problem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8:07:00Z</dcterms:created>
  <dc:creator>Andrzej</dc:creator>
  <dc:description/>
  <dc:language>en-US</dc:language>
  <cp:lastModifiedBy>Andrzej</cp:lastModifiedBy>
  <dcterms:modified xsi:type="dcterms:W3CDTF">2004-06-06T22:19:00Z</dcterms:modified>
  <cp:revision>15</cp:revision>
  <dc:subject/>
  <dc:title>1</dc:title>
</cp:coreProperties>
</file>