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36"/>
        <w:gridCol w:w="2249"/>
        <w:gridCol w:w="1333"/>
        <w:gridCol w:w="1556"/>
        <w:gridCol w:w="1261"/>
      </w:tblGrid>
      <w:tr>
        <w:trPr>
          <w:tblHeader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"/>
                <w:b/>
                <w:b/>
                <w:bCs/>
                <w:sz w:val="19"/>
                <w:szCs w:val="19"/>
              </w:rPr>
            </w:pPr>
            <w:r>
              <w:rPr>
                <w:rFonts w:cs="Times" w:ascii="Verdana" w:hAnsi="Verdana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"/>
                <w:b/>
                <w:b/>
                <w:bCs/>
                <w:sz w:val="19"/>
                <w:szCs w:val="19"/>
              </w:rPr>
            </w:pPr>
            <w:r>
              <w:rPr>
                <w:rFonts w:cs="Times" w:ascii="Verdana" w:hAnsi="Verdana"/>
                <w:b/>
                <w:bCs/>
                <w:sz w:val="19"/>
                <w:szCs w:val="19"/>
              </w:rPr>
              <w:t>Nazwisko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"/>
                <w:b/>
                <w:b/>
                <w:bCs/>
                <w:sz w:val="19"/>
                <w:szCs w:val="19"/>
              </w:rPr>
            </w:pPr>
            <w:r>
              <w:rPr>
                <w:rFonts w:cs="Times" w:ascii="Verdana" w:hAnsi="Verdana"/>
                <w:b/>
                <w:bCs/>
                <w:sz w:val="19"/>
                <w:szCs w:val="19"/>
              </w:rPr>
              <w:t>Imio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"/>
                <w:b/>
                <w:b/>
                <w:bCs/>
                <w:sz w:val="19"/>
                <w:szCs w:val="19"/>
              </w:rPr>
            </w:pPr>
            <w:r>
              <w:rPr>
                <w:rFonts w:cs="Times" w:ascii="Verdana" w:hAnsi="Verdana"/>
                <w:b/>
                <w:bCs/>
                <w:sz w:val="19"/>
                <w:szCs w:val="19"/>
              </w:rPr>
              <w:t>Nr albumu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"/>
                <w:b/>
                <w:b/>
                <w:bCs/>
                <w:sz w:val="19"/>
                <w:szCs w:val="19"/>
              </w:rPr>
            </w:pPr>
            <w:r>
              <w:rPr>
                <w:rFonts w:cs="Times" w:ascii="Verdana" w:hAnsi="Verdana"/>
                <w:b/>
                <w:bCs/>
                <w:sz w:val="19"/>
                <w:szCs w:val="19"/>
              </w:rPr>
              <w:t>Zadanie nr 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"/>
                <w:b/>
                <w:b/>
                <w:bCs/>
                <w:sz w:val="19"/>
                <w:szCs w:val="19"/>
              </w:rPr>
            </w:pPr>
            <w:r>
              <w:rPr>
                <w:rFonts w:cs="Times" w:ascii="Verdana" w:hAnsi="Verdana"/>
                <w:b/>
                <w:bCs/>
                <w:sz w:val="19"/>
                <w:szCs w:val="19"/>
              </w:rPr>
              <w:t>Zadanie 2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arej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ichał Filip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8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łaszcza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ciej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8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ulwan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c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881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iechom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uka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8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ac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zemysław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8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obrzyń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 Jerzy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8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orociń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icha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19928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ąg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 Grzegor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017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udzia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ma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8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urnog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rad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7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uz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rci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036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abrysia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 Mar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8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ąsior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anisław Ignacy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ieszczy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kub Łuka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9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ile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weł Adam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19927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łu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adosław Ja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9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łuszczy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9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ocał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rcin Mar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9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órnic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zegor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9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urkał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dam Ja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9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urkał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rosław Kazimier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7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zdebsk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łgorzat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9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błoń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Piotr Mar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nik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zymon Andrzej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ździk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aniel Radosław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czmarczy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drian Nikodem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ni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 Toma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role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ukasz Janu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iełbas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rad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0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mp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rad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0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sno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zymon Piot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1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walczy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masz Aleksande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1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walczy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awrzyniec Mikołaj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ulesz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ciej Łuka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469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c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ciej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7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ac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zegorz Krzysztof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1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aciń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weł Toma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1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ąc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rosław Mar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1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oźny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rzysztof Marci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2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uce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uka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2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ciąże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kub Mar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665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łe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 Jakub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2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rkiewicz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 Wikto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2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ączk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ariusz Jakub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2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ura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mil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2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wotar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weł Rafa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2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lbryś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mil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2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leś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icha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lsze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 Jac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241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łtarze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zemysław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3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ec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artłomiej Cezary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3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echoc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ilip Ja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3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aniel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3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łate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3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ojd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afał Adam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3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ozenbajgier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3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yba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rol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ybk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n Jakub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d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ariu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ran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doru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zegor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mulko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zegorz Micha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myk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masz Lesz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478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zania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ukasz Andrzej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zczepań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we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zczygiel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efan Lesz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042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zyma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ojciech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zymaniu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rci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4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ran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hanh Hie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89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urbiń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weł Piot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043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 (sam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cińsk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leksandr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5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ajszczy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bigniew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5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ch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artosz Sławomi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5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leb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 Leszek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5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siń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Łukasz Sławomi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57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olszcza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284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ołosewicz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na Katarzy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5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aremba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told Ja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312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awadz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masz Karol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5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ella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aphael Jackson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08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ieliń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ojciech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wornic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otr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36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Żbik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riu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7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Żukowski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zegorz Tomasz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27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000080"/>
      <w:sz w:val="29"/>
      <w:szCs w:val="29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reslogo1">
    <w:name w:val="eres-logo1"/>
    <w:basedOn w:val="Domylnaczcionkaakapitu"/>
    <w:qFormat/>
    <w:rPr>
      <w:rFonts w:ascii="Times" w:hAnsi="Times" w:cs="Times"/>
      <w:b/>
      <w:bCs/>
      <w:smallCaps/>
      <w:color w:val="000080"/>
      <w:spacing w:val="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58:00Z</dcterms:created>
  <dc:creator>Rafał Cegieła</dc:creator>
  <dc:description/>
  <cp:keywords/>
  <dc:language>en-US</dc:language>
  <cp:lastModifiedBy>*</cp:lastModifiedBy>
  <dcterms:modified xsi:type="dcterms:W3CDTF">2006-05-14T20:44:00Z</dcterms:modified>
  <cp:revision>20</cp:revision>
  <dc:subject/>
  <dc:title>Lp</dc:title>
</cp:coreProperties>
</file>