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Podaj przykład dobrej i wadliwej funkcji haszującej dla danych będących wielokrotnościami liczby 7, przy założeniu, że kolizje będą rozwiązywane metodą adresowania otwartego z próbkowaniem liniowym. Jaki efekt powoduje zastosowanie wadliwej funkcji haszującej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y jest wzorzec </w:t>
      </w:r>
      <w:r>
        <w:rPr>
          <w:rFonts w:cs="Garamond" w:ascii="Garamond" w:hAnsi="Garamond"/>
          <w:i/>
          <w:lang w:val="pl-PL"/>
        </w:rPr>
        <w:t>W</w:t>
      </w:r>
      <w:r>
        <w:rPr>
          <w:rFonts w:cs="Garamond" w:ascii="Garamond" w:hAnsi="Garamond"/>
          <w:lang w:val="pl-PL"/>
        </w:rPr>
        <w:t xml:space="preserve">=”aaabaa”, oraz tekst T=”aaaaac”. Ile razy znak „b” zostanie porównany ze znakami wzorca </w:t>
      </w:r>
      <w:r>
        <w:rPr>
          <w:rFonts w:cs="Garamond" w:ascii="Garamond" w:hAnsi="Garamond"/>
          <w:i/>
          <w:lang w:val="pl-PL"/>
        </w:rPr>
        <w:t>W</w:t>
      </w:r>
      <w:r>
        <w:rPr>
          <w:rFonts w:cs="Garamond" w:ascii="Garamond" w:hAnsi="Garamond"/>
          <w:lang w:val="pl-PL"/>
        </w:rPr>
        <w:t xml:space="preserve"> przy wyszukiwaniu wzorca alg. KMP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rzedstaw automat rozpoznający wzorzec W=”ababaababa”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W algorytmie Boyera-Moora porównując 8 literę wzorca („l”) W=”abalabalala” z literą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 wystąpiła niezgodność. O ile znaków zostałby przesunięty wzorzec względem tekstu zgodnie z heurystyką niezgodności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Ile minimum drzew zawiera kopiec Fibbonacciego o 66 klucz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Ile maksimum operacji łączenia drzew może zostać wykonanych przy dodawaniu do kopca dwumianowego nowego klucza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o pustego kopca Fibbonacciego wstawiono po kolej klucze od 1 do 14. Ile operacji łączenia drzew zostanie wykonanych w trakcie operacji </w:t>
      </w:r>
      <w:r>
        <w:rPr>
          <w:rFonts w:cs="Garamond" w:ascii="Garamond" w:hAnsi="Garamond"/>
          <w:i/>
          <w:lang w:val="pl-PL"/>
        </w:rPr>
        <w:t>extract-min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Wiadomo, że w danym grafie G 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wierzchołkach, najkrótsze ścieżki składają się z nie mniej niż K i nie więcej niż M krawędzi (K&lt;M). Ile minimalnie cykli relaksacji wszystkich krawędzi grafu należy wykonać, by wyznaczyć najkrótsze ścieżki algorytmem Belmana-Forda.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ane jest drzewo dwumianowe o </w:t>
      </w:r>
      <w:r>
        <w:rPr>
          <w:rFonts w:cs="Garamond" w:ascii="Garamond" w:hAnsi="Garamond"/>
          <w:i/>
          <w:lang w:val="pl-PL"/>
        </w:rPr>
        <w:t>2</w:t>
      </w:r>
      <w:r>
        <w:rPr>
          <w:rFonts w:cs="Garamond" w:ascii="Garamond" w:hAnsi="Garamond"/>
          <w:i/>
          <w:vertAlign w:val="superscript"/>
          <w:lang w:val="pl-PL"/>
        </w:rPr>
        <w:t>N</w:t>
      </w:r>
      <w:r>
        <w:rPr>
          <w:rFonts w:cs="Garamond" w:ascii="Garamond" w:hAnsi="Garamond"/>
          <w:lang w:val="pl-PL"/>
        </w:rPr>
        <w:t xml:space="preserve"> elementach, N&gt;0. a) Jaki jest pesymistyczny czas wyszukiwania klucza w drzewie dwumianowym? b) Jaka jest pesymistyczna złożoność operacji zmniejszenia wartości klucza w drzewie dwumianowym uporządkowanym rosnąco (mniejsze klucze bliżej korzenia)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a)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b)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Jakiego rzędu jest optymistyczny, a jakiego pesymistyczny czas wyszukiwania klucza w kopcu dwumianowym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y jest kopiec binarny uporządkowany rosnąco (mniejsze klucze bliżej korzenia) Jaka jest pesymistyczna, a jaka optymistyczna złożoność obliczeniowa operacji zmniejszenia wartości klucza?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Węzły B-drzewa o zadanym </w:t>
      </w:r>
      <w:r>
        <w:rPr>
          <w:rFonts w:cs="Garamond" w:ascii="Garamond" w:hAnsi="Garamond"/>
          <w:i/>
          <w:lang w:val="pl-PL"/>
        </w:rPr>
        <w:t>t</w:t>
      </w:r>
      <w:r>
        <w:rPr>
          <w:rFonts w:cs="Garamond" w:ascii="Garamond" w:hAnsi="Garamond"/>
          <w:lang w:val="pl-PL"/>
        </w:rPr>
        <w:t xml:space="preserve">&gt;100 są przechowywane na dysku. Ile maksymalnie odczytów z dysku trzeba przeprowadzić by wyszukać zadany klucz w B-drzewie o </w:t>
      </w:r>
      <w:r>
        <w:rPr>
          <w:rFonts w:cs="Garamond" w:ascii="Garamond" w:hAnsi="Garamond"/>
          <w:i/>
          <w:lang w:val="pl-PL"/>
        </w:rPr>
        <w:t>t</w:t>
      </w:r>
      <w:r>
        <w:rPr>
          <w:rFonts w:cs="Garamond" w:ascii="Garamond" w:hAnsi="Garamond"/>
          <w:i/>
          <w:vertAlign w:val="superscript"/>
          <w:lang w:val="pl-PL"/>
        </w:rPr>
        <w:t>K</w:t>
      </w:r>
      <w:r>
        <w:rPr>
          <w:rFonts w:cs="Garamond" w:ascii="Garamond" w:hAnsi="Garamond"/>
          <w:lang w:val="pl-PL"/>
        </w:rPr>
        <w:t xml:space="preserve"> elementów,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&gt;5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both"/>
        <w:rPr/>
      </w:pPr>
      <w:r>
        <w:rPr>
          <w:rFonts w:cs="Garamond" w:ascii="Garamond" w:hAnsi="Garamond"/>
          <w:lang w:val="pl-PL"/>
        </w:rPr>
        <w:t xml:space="preserve">Do pustego drzewa AVL wstawiono kolejn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elementów. Ile minimum rotacji zostało wykonany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a jest optymistyczna złożoność obliczeniowa stwierdzenia, że wzorzec nie znajduje się w tekście, jeśli zastosujemy algorytm Boyera-Moore’a? O ile jest ona lepsza od algorytmu naiwnego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ane jest drzewo binarne ze splayingiem. Ile maksimum a ile minimum rotacji może zostać wykonanych przy usuwaniu elementu z drzewa o wysokości 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Czy relacja X jest rodzicem Y jest relacją porządku częściowego w zbiorze ludzi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i zysk na wydajności uzyskamy stosując jako algorytm pomocniczy w algorytmie sortowania pozycyjnego algorytm sortowania przez scalanie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Steganografia polega na ukrywaniu jednych danych przez rozproszenie ich wśród innych. Załóżmy zatem, że przechwyciliśmy wiadomość 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znakach i chcemy sprawdzić, czy nie zawiera ona poszukiwanego przez nas napisu o </w:t>
      </w:r>
      <w:r>
        <w:rPr>
          <w:rFonts w:cs="Garamond" w:ascii="Garamond" w:hAnsi="Garamond"/>
          <w:i/>
          <w:lang w:val="pl-PL"/>
        </w:rPr>
        <w:t>M&lt;&lt;N</w:t>
      </w:r>
      <w:r>
        <w:rPr>
          <w:rFonts w:cs="Garamond" w:ascii="Garamond" w:hAnsi="Garamond"/>
          <w:lang w:val="pl-PL"/>
        </w:rPr>
        <w:t xml:space="preserve"> znakach. Jaka może być złożoność obliczeniowa tej operacji? (Np. TRALABABILELA zawiera ukryty wyraz TABELA)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a jest optymistyczna, a jaka pesymistyczna złożoność obliczeniowa usunięcia klucza z kopca dwumianowego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e jest drzewo AVL. Usunąć klucz 30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bookmarkStart w:id="0" w:name="_1208746798"/>
      <w:bookmarkStart w:id="1" w:name="_1155925956"/>
      <w:bookmarkStart w:id="2" w:name="_1149886623"/>
      <w:bookmarkStart w:id="3" w:name="_1149886555"/>
      <w:bookmarkStart w:id="4" w:name="_1148071418"/>
      <w:bookmarkStart w:id="5" w:name="_1147503673"/>
      <w:bookmarkStart w:id="6" w:name="_114737558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530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pt;height:136.5pt" filled="f" o:ole="">
            <v:imagedata r:id="rId3" o:title=""/>
          </v:shape>
          <o:OLEObject Type="Embed" ProgID="" ShapeID="ole_rId2" DrawAspect="Content" ObjectID="_257095705" r:id="rId2"/>
        </w:objec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72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b/>
        <w:sz w:val="20"/>
        <w:lang w:val="pl-PL"/>
      </w:rPr>
      <w:t>Wszystkie odpowiedzi z krótkim uzasadnieniem!!!</w:t>
    </w:r>
    <w:r>
      <w:rPr>
        <w:rFonts w:cs="Century Gothic" w:ascii="Century Gothic" w:hAnsi="Century Gothic"/>
        <w:sz w:val="20"/>
        <w:lang w:val="pl-PL"/>
      </w:rPr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4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07.09.2006, egz. III termin, cz. I.</w:t>
      <w:tab/>
    </w:r>
    <w:r>
      <w:rPr>
        <w:rFonts w:cs="Century Gothic" w:ascii="Century Gothic" w:hAnsi="Century Gothic"/>
        <w:b/>
        <w:sz w:val="20"/>
        <w:lang w:val="pl-PL"/>
      </w:rPr>
      <w:t>GR 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1:17:00Z</dcterms:created>
  <dc:creator>*</dc:creator>
  <dc:description/>
  <cp:keywords/>
  <dc:language>en-US</dc:language>
  <cp:lastModifiedBy>*</cp:lastModifiedBy>
  <cp:lastPrinted>2006-09-06T18:05:00Z</cp:lastPrinted>
  <dcterms:modified xsi:type="dcterms:W3CDTF">2006-09-06T16:07:00Z</dcterms:modified>
  <cp:revision>20</cp:revision>
  <dc:subject/>
  <dc:title>1</dc:title>
</cp:coreProperties>
</file>