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mię i nazwisko:  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Dana jest tablica T[1...10]=[12, 9, 5, 4, 7, 6, 3]. Czy tablica ta ma strukturę kopca binarnego, w którym większe elementy znajdują się bliżej korzenia drzewa? Jeśli tak, wskazać konkretnie, jakie warunki zachodzą, że można powyższe stwierdzić, jeśli nie wskazać, jaki warunek i w którym miejscu został naruszony, przywrócić tablicy strukturę kopc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raktując drzewo z zadania 3 jako drzewo BST usunąć zeń kolejno (!) węzły 25,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ne jest drzewo AVL, wstawić klucze 18, 1, 23, opisać wykonywane czyn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55925956"/>
      <w:bookmarkStart w:id="1" w:name="_1149886623"/>
      <w:bookmarkStart w:id="2" w:name="_1149886555"/>
      <w:bookmarkStart w:id="3" w:name="_1148071418"/>
      <w:bookmarkStart w:id="4" w:name="_1147503673"/>
      <w:bookmarkStart w:id="5" w:name="_1147375584"/>
      <w:bookmarkEnd w:id="0"/>
      <w:bookmarkEnd w:id="1"/>
      <w:bookmarkEnd w:id="2"/>
      <w:bookmarkEnd w:id="3"/>
      <w:bookmarkEnd w:id="4"/>
      <w:bookmarkEnd w:id="5"/>
      <w:r>
        <w:rPr/>
        <w:object w:dxaOrig="487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35.75pt" filled="f" o:ole="">
            <v:imagedata r:id="rId3" o:title=""/>
          </v:shape>
          <o:OLEObject Type="Embed" ProgID="" ShapeID="ole_rId2" DrawAspect="Content" ObjectID="_362908853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ane jest drzewo poszukiwań binarnych (tzw. drzewo BST). Opisać algorytm znajdowania elementu o zadanym kluczu w drzewie. Algorytm winien zwracać adres węzła zawierającego szukany klucz lub NIL, jeśli węzła takiego w drzewie nie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ny jest wzorzec: aabbaa. Przedstawić na rysunku automat rozpoznający ten wzorz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na jest tablica 1000 liczb. Ile, z dokładnością do potęgi liczby 10, trzeba wykonać porównań sortujące tę tablicę metodą bombelkową, a ile metodą ”przez zliczanie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22:00Z</dcterms:created>
  <dc:creator>Andrzej</dc:creator>
  <dc:description/>
  <dc:language>en-US</dc:language>
  <cp:lastModifiedBy>Andrzej</cp:lastModifiedBy>
  <dcterms:modified xsi:type="dcterms:W3CDTF">2004-09-10T19:58:00Z</dcterms:modified>
  <cp:revision>10</cp:revision>
  <dc:subject/>
  <dc:title>1</dc:title>
</cp:coreProperties>
</file>