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e 1, 2 – 10 pkt., 3, 4 – 5 pkt. W zadaniach 1, 2 należy krótko przedstawić zastosowane struktury danych i algorytmy, jeśli to możliwe odwołując się do algorytmów występujących na wykładzie (np. wyszukiwanie binarne, przeszukiwanie grafu wszerz). Opisy algorytmów i struktur nie mogą być ogólnikowe, lecz winny jednoznacznie wskazywać, jak można rozwiązać dany problem. Odpowiedzi do zadań 3 i 4 wymagają przedstawienia sposobu uzyskania danego wyniku (oczywiście w możliwie krótkiej formie)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„</w:t>
      </w:r>
      <w:r>
        <w:rPr>
          <w:rFonts w:cs="Garamond" w:ascii="Garamond" w:hAnsi="Garamond"/>
          <w:lang w:val="pl-PL"/>
        </w:rPr>
        <w:t>Wykreślanka” to ciąg 0&lt;=n&lt;=10</w:t>
      </w:r>
      <w:r>
        <w:rPr>
          <w:rFonts w:cs="Garamond" w:ascii="Garamond" w:hAnsi="Garamond"/>
          <w:vertAlign w:val="superscript"/>
          <w:lang w:val="pl-PL"/>
        </w:rPr>
        <w:t>6</w:t>
      </w:r>
      <w:r>
        <w:rPr>
          <w:rFonts w:cs="Garamond" w:ascii="Garamond" w:hAnsi="Garamond"/>
          <w:lang w:val="pl-PL"/>
        </w:rPr>
        <w:t xml:space="preserve"> znaków, z których wykreśliwszy pewną liczbę znaków można otrzymać zdane słowo. (np. wykreślanka BLALAWIWACAQJQABLABLA zawiera słowo ALICJA). Zadanie polega na przedstawieniu sposobu wyznaczenia największej liczby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 znaków, które można odciąć z początku i końca wykreślanki (tą samą liczbę z obu stron) tak, by pozostała jej część w dalszym ciągu zawierała zadane uprzednio słowo. Wykreślanka z założenia zawiera szukane słowo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 pewnym Bardzo Demokratycznym Państwie z uwagi na ochronę dróg przed nadmiernym zużyciem postanowiono w okresie letnim wyłączać część z nich tak, by uniknąć ich nadmiernego zużycia. Jednocześnie postanowiono zachować możliwość przejazdu między wszystkimi ważnymi miastami w Państwie. Dane są: zbiór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trójek (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) opisujących stopień trwałości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 drogi (wyrażoną kosztem jej remontu po okresie letniego użytkowania) między miastem 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 a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 xml:space="preserve"> (trójka opisuje jednocześnie własności drogi z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 xml:space="preserve"> do 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>). Zaproponować sposób wygenerowania listy par (i, j) określających drogi między miastami, które zostaną zamknięte. Opis rozwiązania powinien być bardzo precyzyjny, jeśli chodzi o sposób wyznaczenia listy dróg zamykanych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łańcuch znaków: W=”alababalabala”. Wyznaczyć zgodnie z heurystyką dobrego sufiksu kolejne przesunięcia wzorca testowane w algorytmie Boyera-Moore’a, jeśli na k+1’ej pozycji od końca wystąpiła niezgodność (dla k=1...dług. wzorca). Podać wartości funkcji przesunięć wynikającej z heurystyki niezgodności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proponuj algorytm sprawdzenia, że dla danej funkcji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) 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=1...n) może istnieć taki wzorzec W[1...n], że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) jest jego funkcją prefiksową lub wskazanie, że </w:t>
      </w:r>
      <w:r>
        <w:rPr>
          <w:rFonts w:cs="Garamond" w:ascii="Garamond" w:hAnsi="Garamond"/>
          <w:i/>
          <w:lang w:val="pl-PL"/>
        </w:rPr>
        <w:t>f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) funkcją prefiksową żadnego wzorca nie jest. (nie chodzi tu o podanie takiego wzorca!)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sectPr>
          <w:headerReference w:type="default" r:id="rId2"/>
          <w:type w:val="nextPage"/>
          <w:pgSz w:w="12240" w:h="15840"/>
          <w:pgMar w:left="1800" w:right="72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Zadanie 1, 2 – 10 pkt., 3, 4 – 5 pkt. W zadaniach 1, 2 należy krótko przedstawić zastosowane struktury danych i algorytmy, jeśli to możliwe odwołując się do algorytmów występujących na wykładzie (np. wyszukiwanie binarne, przeszukiwanie grafu wszerz). Opisy algorytmów i struktur nie mogą być ogólnikowe, lecz winny jednoznacznie wskazywać, jak można rozwiązać dany problem. Odpowiedzi do zadań 3 i 4 wymagają przedstawienia sposobu uzyskania danego wyniku (oczywiście w możliwie krótkiej formie)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rząd Bardzo Dużej Firmy zauważył, że informacje z tajnych narad bez problemu docierają do osób niepowołanych. By wykryć źródła przecieków postanowił przeanalizować system powiązań personalnych w firmie zatrudniając Ciebie jako informatyka/analityka. Jednocześnie zdecydowano, że siła powiązań personalnych jest wyznaczona liczbą „krótkich” e-maili, które dana para osób (i, j) między sobą wymieniła. Administrator systemu pocztowego wygenerował zbiór informacji nt. dwustronnej korespondencji w postaci zbioru 1&lt;=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&lt;=10000 trójek (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), gdzie 1&lt;=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>&lt;=10000, 1&lt;=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>&lt;=10000 – para korespondujących pracowników, 1&lt;=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&lt;=10</w:t>
      </w:r>
      <w:r>
        <w:rPr>
          <w:rFonts w:cs="Garamond" w:ascii="Garamond" w:hAnsi="Garamond"/>
          <w:vertAlign w:val="superscript"/>
          <w:lang w:val="pl-PL"/>
        </w:rPr>
        <w:t>9</w:t>
      </w:r>
      <w:r>
        <w:rPr>
          <w:rFonts w:cs="Garamond" w:ascii="Garamond" w:hAnsi="Garamond"/>
          <w:lang w:val="pl-PL"/>
        </w:rPr>
        <w:t xml:space="preserve"> – liczba wysłanych małych e-maili. Zarząd przedstawił zbiór osób mających dostęp do tajnej informacji w postaci ciągu </w:t>
      </w:r>
      <w:r>
        <w:rPr>
          <w:rFonts w:cs="Garamond" w:ascii="Garamond" w:hAnsi="Garamond"/>
          <w:i/>
          <w:lang w:val="pl-PL"/>
        </w:rPr>
        <w:t>q</w:t>
      </w:r>
      <w:r>
        <w:rPr>
          <w:rFonts w:cs="Garamond" w:ascii="Garamond" w:hAnsi="Garamond"/>
          <w:lang w:val="pl-PL"/>
        </w:rPr>
        <w:t xml:space="preserve"> liczb odpowiadających numerom zaufanych pracowników oraz </w:t>
      </w:r>
      <w:r>
        <w:rPr>
          <w:rFonts w:cs="Garamond" w:ascii="Garamond" w:hAnsi="Garamond"/>
          <w:i/>
          <w:lang w:val="pl-PL"/>
        </w:rPr>
        <w:t>r</w:t>
      </w:r>
      <w:r>
        <w:rPr>
          <w:rFonts w:cs="Garamond" w:ascii="Garamond" w:hAnsi="Garamond"/>
          <w:lang w:val="pl-PL"/>
        </w:rPr>
        <w:t xml:space="preserve"> liczb osób u których stwierdzono posiadanie tajnych informacji. Zaproponuj sposób wskazania najbardziej podejrzanego łańcucha przepływu informacji między osobami zaufanymi, a wskazanymi osobami nieuprawnionymi. Zbiór trójek nie zawiera żadnych usterek – każda para korespondentów jest opisana jeden raz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ower składa się z bardzo wielu części. Skuteczna naprawa roweru wymaga zdemonotowania i zmontowania ich w odpowiedniej kolejności. Książka serwisowa została opracowana w sposób nadmiernie finezyjny, a mianowicie zawiera tabelę, w której podano informację o tym, która czynność winna zostać wykonana przed którą – dany jest zbiór czwórek (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k, l</w:t>
      </w:r>
      <w:r>
        <w:rPr>
          <w:rFonts w:cs="Garamond" w:ascii="Garamond" w:hAnsi="Garamond"/>
          <w:lang w:val="pl-PL"/>
        </w:rPr>
        <w:t xml:space="preserve">), określający że operacja </w:t>
      </w:r>
      <w:r>
        <w:rPr>
          <w:rFonts w:cs="Garamond" w:ascii="Garamond" w:hAnsi="Garamond"/>
          <w:i/>
          <w:lang w:val="pl-PL"/>
        </w:rPr>
        <w:t>j</w:t>
      </w:r>
      <w:r>
        <w:rPr>
          <w:rFonts w:cs="Garamond" w:ascii="Garamond" w:hAnsi="Garamond"/>
          <w:lang w:val="pl-PL"/>
        </w:rPr>
        <w:t xml:space="preserve"> na części 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 winna poprzedzać wykonanie operacji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 na części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. W ten właśnie sposób opisano sposób serwisowania roweru. Niestety z nieznanych sobie przyczyn autorzy rozmieścili te czynności w sobie tylko znanym porządku. Zaproponuj sposób rozwiązania tego problemu i podania jakie czynności winny być wykonywane w jakiej kolejności, jeśli dana jest instrukcja naprawy w postaci 0&lt;=n&lt;=10000000 czwórek o podanej wyżej strukturz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any jest łańcuch znaków: W=”tralalalatrlalala”. Wyznaczyć zgodnie z heurystyką dobrego sufiksu kolejne przesunięcia wzorca testowane w algorytmie Boyera-Moore’a, jeśli na k+1’ej pozycji od końca wystąpiła niezgodność (dla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=1...dług. wzorca). Podać wartości funkcji przesunięć wynikającej z heurystyki niezgodności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a jest wartość funkcji prefiksowej </w:t>
      </w:r>
      <w:r>
        <w:rPr>
          <w:rFonts w:eastAsia="Symbol" w:cs="Symbol" w:ascii="Symbol" w:hAnsi="Symbol"/>
          <w:lang w:val="pl-PL"/>
        </w:rPr>
        <w:t>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), gdzie 1&lt;=</w:t>
      </w:r>
      <w:r>
        <w:rPr>
          <w:rFonts w:cs="Garamond" w:ascii="Garamond" w:hAnsi="Garamond"/>
          <w:i/>
          <w:lang w:val="pl-PL"/>
        </w:rPr>
        <w:t>k&lt;=N</w:t>
      </w:r>
      <w:r>
        <w:rPr>
          <w:rFonts w:cs="Garamond" w:ascii="Garamond" w:hAnsi="Garamond"/>
          <w:lang w:val="pl-PL"/>
        </w:rPr>
        <w:t xml:space="preserve"> – ustalona liczba naturalna. Jaka może być wartość </w:t>
      </w:r>
      <w:r>
        <w:rPr>
          <w:rFonts w:eastAsia="Symbol" w:cs="Symbol" w:ascii="Symbol" w:hAnsi="Symbol"/>
          <w:lang w:val="pl-PL"/>
        </w:rPr>
        <w:t>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+1</w:t>
      </w:r>
      <w:r>
        <w:rPr>
          <w:rFonts w:cs="Garamond" w:ascii="Garamond" w:hAnsi="Garamond"/>
          <w:lang w:val="pl-PL"/>
        </w:rPr>
        <w:t xml:space="preserve">)? Zaproponuj sposób wyznaczenia kolejnych wartości funkcji </w:t>
      </w:r>
      <w:r>
        <w:rPr>
          <w:rFonts w:eastAsia="Symbol" w:cs="Symbol" w:ascii="Symbol" w:hAnsi="Symbol"/>
          <w:lang w:val="pl-PL"/>
        </w:rPr>
        <w:t>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+1</w:t>
      </w:r>
      <w:r>
        <w:rPr>
          <w:rFonts w:cs="Garamond" w:ascii="Garamond" w:hAnsi="Garamond"/>
          <w:lang w:val="pl-PL"/>
        </w:rPr>
        <w:t xml:space="preserve">) na podstawie </w:t>
      </w:r>
      <w:r>
        <w:rPr>
          <w:rFonts w:eastAsia="Symbol" w:cs="Symbol" w:ascii="Symbol" w:hAnsi="Symbol"/>
          <w:lang w:val="pl-PL"/>
        </w:rPr>
        <w:t>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), dla danego wzorca W[1...n]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3"/>
      <w:type w:val="nextPage"/>
      <w:pgSz w:w="12240" w:h="15840"/>
      <w:pgMar w:left="1800" w:right="72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3.06.2006, egz. I termin, cz. II.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3.06.2006, egz. I termin, cz. II.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43:00Z</dcterms:created>
  <dc:creator>*</dc:creator>
  <dc:description/>
  <cp:keywords/>
  <dc:language>en-US</dc:language>
  <cp:lastModifiedBy>*</cp:lastModifiedBy>
  <cp:lastPrinted>2006-06-24T09:52:00Z</cp:lastPrinted>
  <dcterms:modified xsi:type="dcterms:W3CDTF">2006-06-24T07:59:00Z</dcterms:modified>
  <cp:revision>15</cp:revision>
  <dc:subject/>
  <dc:title>1</dc:title>
</cp:coreProperties>
</file>