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Dane jest drzewo AVL, wstawić klucze 6, 14, opisać wykonywane czyn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56535728"/>
      <w:bookmarkStart w:id="1" w:name="_1155925956"/>
      <w:bookmarkStart w:id="2" w:name="_1149886623"/>
      <w:bookmarkStart w:id="3" w:name="_1149886555"/>
      <w:bookmarkStart w:id="4" w:name="_1148071418"/>
      <w:bookmarkStart w:id="5" w:name="_1147503673"/>
      <w:bookmarkStart w:id="6" w:name="_1147375584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87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35.75pt" filled="f" o:ole="">
            <v:imagedata r:id="rId3" o:title=""/>
          </v:shape>
          <o:OLEObject Type="Embed" ProgID="" ShapeID="ole_rId2" DrawAspect="Content" ObjectID="_1126673870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2. Dane jest drzewo AVL o wysokości </w:t>
      </w:r>
      <w:r>
        <w:rPr>
          <w:i/>
          <w:iCs/>
        </w:rPr>
        <w:t>H</w:t>
      </w:r>
      <w:r>
        <w:rPr/>
        <w:t xml:space="preserve">. a) Jaka jest pesymistyczna złożoność obliczeniowa operacji wstawiania do tego drzewa w zależności od jego wysokości? b) Jak zależy od wysokości </w:t>
      </w:r>
      <w:r>
        <w:rPr>
          <w:i/>
          <w:iCs/>
        </w:rPr>
        <w:t>H</w:t>
      </w:r>
      <w:r>
        <w:rPr/>
        <w:t xml:space="preserve"> liczba operacji niezbędnych do skorygowania struktury drzewa, które utraciło zrównoważenie w wyniku wstawienia nowego element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Porównać implementację listową i tablicową kolejki (stos FIFO). Porównać te implementacje pod względem wydajności operacji wstawiania i usuwania oraz zajętości pamięci. Jaki jest rząd złożoności obliczeniowej operacji wstawiania w wersji listowej, a jaki w tablicowej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Dane jest następujące B-drzewo o </w:t>
      </w:r>
      <w:r>
        <w:rPr>
          <w:i/>
          <w:iCs/>
        </w:rPr>
        <w:t>t</w:t>
      </w:r>
      <w:r>
        <w:rPr/>
        <w:t>=2 (węzeł zawiera 1 – 3 elementów)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_1147376646"/>
      <w:bookmarkStart w:id="8" w:name="_1147376404"/>
      <w:bookmarkEnd w:id="7"/>
      <w:bookmarkEnd w:id="8"/>
      <w:r>
        <w:rPr/>
        <w:object w:dxaOrig="7755" w:dyaOrig="1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75pt;height:72.75pt" filled="f" o:ole="">
            <v:imagedata r:id="rId5" o:title=""/>
          </v:shape>
          <o:OLEObject Type="Embed" ProgID="" ShapeID="ole_rId4" DrawAspect="Content" ObjectID="_2004441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tawić kolejno klucze: 91, 92, 93, 13, 17, 19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Wyjaśnić dlaczego w funkcji mieszającej (haszującej) moduł nie powinien być liczbą parzystą. Wywody zilustrować przykładam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6. Dany jest zbiór </w:t>
      </w:r>
      <w:r>
        <w:rPr>
          <w:i/>
          <w:iCs/>
        </w:rPr>
        <w:t>K</w:t>
      </w:r>
      <w:r>
        <w:rPr/>
        <w:t xml:space="preserve"> wszystkich kół współśrodkowych na płaszczyźnie </w:t>
      </w:r>
      <w:r>
        <w:rPr>
          <w:i/>
          <w:iCs/>
        </w:rPr>
        <w:t>P</w:t>
      </w:r>
      <w:r>
        <w:rPr/>
        <w:t xml:space="preserve">. Wykazać, że relacja </w:t>
      </w:r>
      <w:r>
        <w:rPr>
          <w:i/>
          <w:iCs/>
        </w:rPr>
        <w:t>R</w:t>
      </w:r>
      <w:r>
        <w:rPr/>
        <w:t xml:space="preserve"> stanowiąca zbiór tych par kół (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/>
        <w:t xml:space="preserve">) takich, że koło 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/>
        <w:t xml:space="preserve"> leży całkowicie wewnątrz koła 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/>
        <w:t xml:space="preserve"> jest relacją zupełnego porządku w zbiorze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7. Dany jest wzorzec </w:t>
      </w:r>
      <w:r>
        <w:rPr>
          <w:i/>
          <w:iCs/>
        </w:rPr>
        <w:t>W</w:t>
      </w:r>
      <w:r>
        <w:rPr/>
        <w:t>=”aabaabaa” (alfabet A={a, b}). Zbudować automat rozpoznający ten wzorzec.</w:t>
      </w:r>
    </w:p>
    <w:p>
      <w:pPr>
        <w:pStyle w:val="Normal"/>
        <w:rPr/>
      </w:pPr>
      <w:r>
        <w:rPr/>
      </w:r>
    </w:p>
    <w:p>
      <w:pPr>
        <w:pStyle w:val="TextBody"/>
        <w:rPr>
          <w:lang w:val="de-DE"/>
        </w:rPr>
      </w:pPr>
      <w:r>
        <w:rPr/>
        <w:t>8. Rozpatrzmy następującą strukturę danych: lista liniowa, nieuporządkowana. Jaka jest złożoność obliczeniowa następujących operacji w zależności od liczby elementów przechowywanych w strukturze: a) wstawianie nowego elementu, b) wyszukiwanie dowolnego elementu, c) wyszukiwanie najmniejszego elementu, d) uporządkowanie struktury (złożoność najkorzystniejsza, przy braku założeń odnośnie kluczy przechowywanych w strukturze), e) połączenie dwóch struktur.</w:t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9. Student implementując kolejkę priorytetową wykorzystał następujące rozwiązanie: elementy kolejki przechowywane są w tablicy z sortowaniem po każdej operacji. Podstawowe operacje wykonywane są w przybliżeniu w następujący sposób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insert</w:t>
      </w:r>
      <w:r>
        <w:rPr/>
        <w:t>: element dodawany jest na końcu tablicy, tablica jest następnie sortowana algorytmem sortowania szybki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extract-min</w:t>
      </w:r>
      <w:r>
        <w:rPr/>
        <w:t>: zwracany jest pierwszy element w tablicy, element ten nadpisywany jest maksymalną możliwą wartością klucza, tablica jest sortowania algorytmem sortowania szybki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decrease-key</w:t>
      </w:r>
      <w:r>
        <w:rPr/>
        <w:t xml:space="preserve">: zmniejszany klucz znajdowany jest w tablicy przez przeszukiwanie liniowe (element po elemencie), następnie wartość klucza jest zmieniana, na tablicy wykonywana jest operacja sortowania szybkieg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każ, gdzie w powyższym rozwiązaniu ponoszony jest zbędny nakład obliczeniowy (zbędny nawet z punktu widzenia przyjętego rozwiązania). Wskaż wady powyższego rozwiązania. Porównaj to rozwiązanie z realizacją kolejki priorytetowej w postaci kopca Fibbonacc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iech Q oznacza pusty kopiec Fibbonacciego. Wstawić do tego kopca kolejno elementy: 3, 5, 10, 15, 20, 2, 1. Wykonać operację usunięcia elementu najmniejszego. Przedstawić na rysunkach wykonywane kolejno operac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le porównań trzeba w najgorszym razie wykonać, by znaleźć element najmniejszy w kopcu dwumianowym, w którym przechowywanych jest 1011 elementów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2. Algorytm Prima jest realizowany z wykorzystaniem kopca Fibbonacciego. Pokazać strukturę początkowego kopca oraz kopca po usunięciu zeń węzła początkowego C (korzenia drzewa rozpinającego). Założyć, że węzły grafu są wstawiane do początkowego kopca w kolejności alfabety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60" w:dyaOrig="41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pt;height:208.65pt" filled="f" o:ole="">
            <v:imagedata r:id="rId7" o:title=""/>
          </v:shape>
          <o:OLEObject Type="Embed" ProgID="" ShapeID="ole_rId6" DrawAspect="Content" ObjectID="_2000757973" r:id="rId6"/>
        </w:objec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Algorytmy i struktury danych, egzamin 13 września 2004 r., III termin., każde zadanie 5 punkt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8:40:00Z</dcterms:created>
  <dc:creator>Andrzej</dc:creator>
  <dc:description/>
  <dc:language>en-US</dc:language>
  <cp:lastModifiedBy>Andrzej</cp:lastModifiedBy>
  <cp:lastPrinted>2004-09-13T00:30:00Z</cp:lastPrinted>
  <dcterms:modified xsi:type="dcterms:W3CDTF">2004-09-12T22:36:00Z</dcterms:modified>
  <cp:revision>29</cp:revision>
  <dc:subject/>
  <dc:title>1</dc:title>
</cp:coreProperties>
</file>