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rzedstaw funkcję prefiksową dla wzorca W=”abalababala”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maksymalnie drzew zawiera kopiec Fibbonacciego o 100 klucz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drzew będzie zawierał kopiec dwumianowy o 311 element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graf skierowany o zbiorze wierzchołków V={A...Z}W grafie tym najkrótsza ścieżka z A do H przebiega przez  węzły pośrednie: B D F E G C i ma długość 25, zaś najkrótsza ścieżka z A do L przez węzły pośrednie B I K J i ma długość 23? Jaka jest najkrótsza ścieżka z węzła A do E, a jaka z węzła B do L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Wymień algorytmy sortowania posiadające własność stabilności.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Podaj, które algorytmy sortowania mają identyczną asymptotyczną złożoność obliczeniową w przypadku optymistycznym i pesymistycznym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minimalna, a jaka maksymalna wysokość drzewa BST o 900 węzł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Czy sortowanie metodą Shella odznacza się lepszą asymptotyczną a) optymistyczną b) pesymistyczną złożonością obliczeniową w porównaniu z prostymi algorytmami sortowania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b)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Do pustego kopca Fibbonacciego wstawiono po kolej klucze od 1 do 17. Ile operacji łączenia drzew zostanie wykonanych w trakcie operacji </w:t>
      </w:r>
      <w:r>
        <w:rPr>
          <w:rFonts w:cs="Garamond" w:ascii="Garamond" w:hAnsi="Garamond"/>
          <w:i/>
          <w:lang w:val="pl-PL"/>
        </w:rPr>
        <w:t>extract-min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ykonywanie algorytmu Belmana-Forda dla grafu o 30 węzłach przerwano po 5 iteracjach. Okazało się, że uzyskano najkrótsze ścieżki od wybranego węzła A. Jaka może być minimalna, a jaka maksymalna długość najkrótszej ścieżki w tym grafie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algorytmie Boyera-Moora porównując wzorzec W=”abalababala” stwierdzono niezgodność między wzorcem a tekstem na 5 znaku licząc od początku wzorca. O ile znaków zostanie przesunięty wzorzec do następnego porównania zgodnie z heurystyką dobrego sufiksu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ymień pary (algorytm, struktura danych), gdzie algorytm – jest alg. wyszukiwania, dla których czas wyszukiwania jest rzędu </w:t>
      </w:r>
      <w:r>
        <w:rPr>
          <w:rFonts w:eastAsia="Symbol" w:cs="Symbol" w:ascii="Symbol" w:hAnsi="Symbol"/>
          <w:i/>
          <w:lang w:val="pl-PL"/>
        </w:rPr>
        <w:t></w:t>
      </w:r>
      <w:r>
        <w:rPr>
          <w:rFonts w:cs="Garamond" w:ascii="Garamond" w:hAnsi="Garamond"/>
          <w:lang w:val="pl-PL"/>
        </w:rPr>
        <w:t>(log(n)) /</w:t>
      </w:r>
      <w:r>
        <w:rPr>
          <w:rFonts w:eastAsia="Symbol" w:cs="Symbol" w:ascii="Symbol" w:hAnsi="Symbol"/>
          <w:i/>
          <w:lang w:val="pl-PL"/>
        </w:rPr>
        <w:t></w:t>
      </w:r>
      <w:r>
        <w:rPr>
          <w:rFonts w:cs="Garamond" w:ascii="Garamond" w:hAnsi="Garamond"/>
          <w:lang w:val="pl-PL"/>
        </w:rPr>
        <w:t xml:space="preserve"> – oszacowanie asymptotyczne dolne/</w:t>
      </w:r>
      <w:r>
        <w:rPr>
          <w:rFonts w:cs="Garamond" w:ascii="Garamond" w:hAnsi="Garamond"/>
          <w:iCs/>
          <w:sz w:val="30"/>
          <w:szCs w:val="30"/>
          <w:lang w:val="pl-PL"/>
        </w:rPr>
        <w:t>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 jest złożoność obliczeniowa – a) wyszukiwania danych w liście nieuporządkowanej, b) scalania dwóch list nieuporządkowanych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iego rzędu jest optymistyczny, a jakiego pesymistyczny czas wyszukiwania danych w tablicy uporządkowanej metodą wyszukiwania binarnego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pesymistyczna złożoność obliczeniowa procedury randomizowanego sortowania szybkiego, a jaka optymistyczna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rzedstaw wyrażenie: 2 * 3 + 4 * 5 +6 *8 w notacji polskiej przyrostkowej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Ile maksimum rotacji jest niezbędnych dla zrównoważenia drzewa AVL przy a) wstawianiu, b) usuwaniu elementu /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 xml:space="preserve"> – wysokość drzewa/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e jest drzewo binarne ze splayingiem o 40 kluczach? Wykonano operację znalezienia elementu najmniejszego? W przybliżeniu ile rotacji zostanie wykonane w przypadku optymistycznym i średnim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>Dany jest ciąg N=200 danych, który wyraża się wzorem a</w:t>
      </w:r>
      <w:r>
        <w:rPr>
          <w:rFonts w:cs="Garamond" w:ascii="Garamond" w:hAnsi="Garamond"/>
          <w:vertAlign w:val="subscript"/>
          <w:lang w:val="pl-PL"/>
        </w:rPr>
        <w:t>k</w:t>
      </w:r>
      <w:r>
        <w:rPr>
          <w:rFonts w:cs="Garamond" w:ascii="Garamond" w:hAnsi="Garamond"/>
          <w:lang w:val="pl-PL"/>
        </w:rPr>
        <w:t xml:space="preserve"> = 5*k oraz funkcja haszująca H(n)=n mod 100, ile będzie wynosiła średnia długość łańcuch kluczy przy rozwiązywaniu kolizji metodą łańcuchową dla podanego ciągu danych.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wzorzec W=”aaaab”, oraz tekst T=”abcaaaac”. Ile razy znak „c” zostanie porównany ze znakami wzorca W przy wyszukiwaniu wzorca algorytmem KMP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5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14.06.2006, egz. I termin, cz. I.</w:t>
      <w:tab/>
    </w:r>
    <w:r>
      <w:rPr>
        <w:rFonts w:cs="Century Gothic" w:ascii="Century Gothic" w:hAnsi="Century Gothic"/>
        <w:b/>
        <w:sz w:val="20"/>
        <w:lang w:val="pl-PL"/>
      </w:rPr>
      <w:t>GR I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16:00Z</dcterms:created>
  <dc:creator>*</dc:creator>
  <dc:description/>
  <cp:keywords/>
  <dc:language>en-US</dc:language>
  <cp:lastModifiedBy>*</cp:lastModifiedBy>
  <cp:lastPrinted>2006-06-14T08:01:00Z</cp:lastPrinted>
  <dcterms:modified xsi:type="dcterms:W3CDTF">2006-06-14T09:12:00Z</dcterms:modified>
  <cp:revision>11</cp:revision>
  <dc:subject/>
  <dc:title>1</dc:title>
</cp:coreProperties>
</file>