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Zadanie 1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Dane są dwa ciągi dowolnych danych. Zaproponować i zaimplementować rozwiązanie algorytmiczne polegające na usunięciu z obu tych ciągów elementów powtarzających się w obu ciągach przy zachowaniu nie zmienionej kolejności kluczy w każdym z ciągów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adanie 2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Dane są dwa ciągi dowolnych danych. Zaproponować i zaimplementować rozwiązanie algorytmiczne, które oznaczy w każdym z tych ciągów elementy, które są zduplikowane w drugim z ciągów. Kolejność kluczy winna pozostać zachowan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adanie 3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Dane jest N ciągów dowolnych danych. Zaproponować i zaimplementować rozwiązanie algorytmiczne, które zbuduje listę elementów powtarzających się, wraz ze wskazaniem dla każdego z tych elementów numerów ciągów, w których dany element występuje. Na uniwersum możliwych elementów ciągu jest określony jakiś porządek zupełny (definicja operatora relacyjnego „&lt;=”, „&gt;=”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danie 4 - 24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. (M=3, 4, 5, S = „prosta zamiana”, „prosty wybór”, „prostą zamianę”, „Shella”, „kopcowanie”, „podział i scalanie”, „zamianę” (Hoare’a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Porównać wydajność wszystkich algorytmów sortowania z porównywaniem elementów dla tablicy M elementowej. Zaproponować algorytm sortowania tablicy M elementowej wg własnego pomysłu. Zaproponować modyfikację algorytmu sortowania S, która wykorzysta ten algorytm dla tablicy o dowolnej zadanej liczbie elementów. Jaka jest złożoność obliczeniowa tego algorytmu (pesymistyczna, optymistyczna, średnia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Zadanie 25. Opracować stabilną wersję algorytmu sortowania przez kopcowanie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26. Opracować stabilną wersję algorytmu sortowania szybkiego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27. Opracować stabilną wersję sortowania Shella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28. Zaproponować algorytm scalania dwóch kopców binarn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danie 29. Zaproponować algorytm scalania dwóch drzew BST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danie 30. Klucze skalarne są przechowywane w lesie składającym się z </w:t>
      </w:r>
      <w:r>
        <w:rPr>
          <w:i/>
          <w:lang w:val="pl-PL"/>
        </w:rPr>
        <w:t>N</w:t>
      </w:r>
      <w:r>
        <w:rPr>
          <w:lang w:val="pl-PL"/>
        </w:rPr>
        <w:t xml:space="preserve"> drzew BST, przy czym przedziały wartości tych kluczy są rozłączne, a różnica wysokości drzew BST wchodzących w skład lasu nie może być większa niż 1. Zaproponować algorytmy zapewniające wykonanie typowych operacji słownikowych w tej strukturze. (2 osoby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danie 31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Dany jest plik składający się z N*K rekordów. Dysponując jedynie tablicą w pamięci o wielkości N rekordów, zaproponować algorytm sortowania tego pliku przy założeniu, że możemy tworzyć dowolną liczbę plików pomocniczych. __różne warianty__/ nie możemy tworzyć plików pomocniczych__nie można cofać wskaźnika pozycji w pliku__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danie 32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Dane są dwa pliki składające się z M*K i N*K rekordów. Zakładając, że dysponujemy pamięcią operacyjną mogącą jednorazowo pomieścić </w:t>
      </w:r>
      <w:r>
        <w:rPr>
          <w:i/>
          <w:lang w:val="pl-PL"/>
        </w:rPr>
        <w:t>K</w:t>
      </w:r>
      <w:r>
        <w:rPr>
          <w:lang w:val="pl-PL"/>
        </w:rPr>
        <w:t xml:space="preserve"> rekordów i dowolną liczbą plików. Zaproponować algorytm, który z każdego z plików usunie duplikaty (elementy powtarzające się w obu plikach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33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Korzystając ze znanych struktur danych zaproponować realizację algorytmu scalania k-wejściowego danych w plikach sekwencyjn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34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highlight w:val="yellow"/>
          <w:lang w:val="pl-PL"/>
        </w:rPr>
        <w:t>Charakterystyczną operacją dla kopców jest operacja decrease-key, zmniejszająca wartość klucza o podanym indeksie. Z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35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Rozważmy las drzew uporządkowanych o nieokreślonym stopniu. Zaproponować implementację takiego lasu. Zaproponować sposób zapamiętywania zdań tak by program wskazywał jaka końcowa sekwencja słów jeszcze nie była podawana (np. jeśli podano kolejno „Ala ma kota” i „Ala ma psa z bajki szwedzkiej” – program winien wskazać za drugim razem słowa „psa z bajki szwedzkiej”, a po kolejnym wprowadzeniu „Ala ma psa z Holandii” – winien wskazać „Holandii” jako człon różniący od zdań wprowadzonych wcześniej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36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Rozważmy drzewo uporządkowane stopnia N (N jest parametrem struktury nadawanym w trakcie działania programu), w którego węzłach klucze są uporządkowane liniowo. Wzorując się na drzewach BST, zaproponować algorytmy realizujące operacje: wstawiania, usuwania, wyszukiwania, wyznaczania elementu najmniejszego i największ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37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Dany jest zbiór par liczb rzeczywistych (x, y), x nal. do X nal do Y stanowiących próbkę wartości pewnej funkcji (f(x)), przy czym na rozkład wartości x nie nałożono żadnych ograniczeń. Zaproponować sposób reprezentacji tego zbioru tak, by wyznaczenie liczności zbioru L={x: (x, y): a &lt; y &lt; b} było realizowane z maksymalną szybkości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38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Dany jest zbiór punktów na płaszczyźnie – zaproponować sposób ich przechowywania w pamięci, tak by wyznaczenie zbioru L={x: (x, y): a &lt; x &lt; b, c &lt; y &lt;d} było realizowane z maksymalną szybkości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39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proponować implementację macierzy rzadkich w postaci listowej z operacjami mnożenia i dodawania macierzy. Zapewnić, że operacje te wykonywane są z maksymalną możliwą szybkości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40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highlight w:val="yellow"/>
          <w:lang w:val="pl-PL"/>
        </w:rPr>
        <w:t>Rozważyć implementację macierzy rzadkich w postaci specyficznych drzew stanowiących odmianę drzew BST zapewniających szybkie odnajdywanie poszczególnych elementów macierzy wg rosnących współrzędnych. Zaproponować algorytmy wykonywania operacji dodawania i mnożenia macierzy.</w:t>
      </w:r>
      <w:r>
        <w:rPr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41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39:00Z</dcterms:created>
  <dc:creator>*</dc:creator>
  <dc:description/>
  <cp:keywords/>
  <dc:language>en-US</dc:language>
  <cp:lastModifiedBy>*</cp:lastModifiedBy>
  <dcterms:modified xsi:type="dcterms:W3CDTF">2006-03-15T19:36:00Z</dcterms:modified>
  <cp:revision>26</cp:revision>
  <dc:subject/>
  <dc:title>W</dc:title>
</cp:coreProperties>
</file>