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  <w:t>Grupa I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>
          <w:lang w:val="pl-PL"/>
        </w:rPr>
        <w:t>Zaproponuj sposób uczynienia z algorytmu sortowania przez przesiewanie przez kopiec algorytmu sortowania stabilnego. Czy sposób ten może być zastosowany w odniesieniu do każdego algorytmu niestabilnego? (4 pkt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lang w:val="pl-PL"/>
        </w:rPr>
      </w:pPr>
      <w:r>
        <w:rPr>
          <w:lang w:val="pl-PL"/>
        </w:rPr>
        <w:t xml:space="preserve">Do kopca Fibbonacci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198 kluczy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268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drzew quasi-dwumianowych zawiera wynikowy kopiec (A)? Jaki jest najwyższy stopień drzewa quasi-dwumianowego w tym kopcu (B)? Jaki jest najwyższy stopień drzewa quasi-dwumianowego w kopcu powstałym po usunięciu ze scalonego kopca elementu najmniejszego (C)? (4 pkt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lang w:val="pl-PL"/>
        </w:rPr>
      </w:pPr>
      <w:r>
        <w:rPr>
          <w:lang w:val="pl-PL"/>
        </w:rPr>
        <w:t xml:space="preserve">Jaka jest spodziewana liczba rotacji przy wstawianiu </w:t>
      </w:r>
      <w:r>
        <w:rPr>
          <w:i/>
          <w:lang w:val="pl-PL"/>
        </w:rPr>
        <w:t xml:space="preserve">N </w:t>
      </w:r>
      <w:r>
        <w:rPr>
          <w:lang w:val="pl-PL"/>
        </w:rPr>
        <w:t xml:space="preserve">elementów do drzewa </w:t>
      </w:r>
      <w:r>
        <w:rPr>
          <w:i/>
          <w:lang w:val="pl-PL"/>
        </w:rPr>
        <w:t>AVL</w:t>
      </w:r>
      <w:r>
        <w:rPr>
          <w:lang w:val="pl-PL"/>
        </w:rPr>
        <w:t>, zakładając, że sytuacja dowolnej możliwej korekty drzewa jak i brak takiej konieczności tworzą zbiór zdarzeń losowych o jednakowym prawdopodobieństwie każde? (A) Jaka jest maksymalna liczba rotacji przy usuwaniu klucza z drzewa AVL o wysokości 2*n? (4 pkt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lang w:val="pl-PL"/>
        </w:rPr>
      </w:pPr>
      <w:r>
        <w:rPr>
          <w:lang w:val="pl-PL"/>
        </w:rPr>
        <w:t>Podaj przykład funkcji, która należy do rodziny O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górne, notacja asymptotycznie dokładna/ i nie należy do o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górne notacja asymptotycznie niedokładna/. Podaj przykład algorytmu, o którym można powiedzieć, że działa w czasie O(n</w:t>
      </w:r>
      <w:r>
        <w:rPr>
          <w:vertAlign w:val="superscript"/>
          <w:lang w:val="pl-PL"/>
        </w:rPr>
        <w:t>2</w:t>
      </w:r>
      <w:r>
        <w:rPr>
          <w:lang w:val="pl-PL"/>
        </w:rPr>
        <w:t>), a nie można powiedzieć, że działa w czasie Θ(n</w:t>
      </w:r>
      <w:r>
        <w:rPr>
          <w:vertAlign w:val="superscript"/>
          <w:lang w:val="pl-PL"/>
        </w:rPr>
        <w:t>2</w:t>
      </w:r>
      <w:r>
        <w:rPr>
          <w:lang w:val="pl-PL"/>
        </w:rPr>
        <w:t>) /oszacowanie asymptotycznie dokładne/. (4 pkt)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lang w:val="pl-PL"/>
        </w:rPr>
        <w:t>Ile minimalnie kluczy zawiera B-drzewo o t=4 i wysokości k? (4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---------------------------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rupa II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lang w:val="pl-PL"/>
        </w:rPr>
      </w:pPr>
      <w:r>
        <w:rPr>
          <w:lang w:val="pl-PL"/>
        </w:rPr>
        <w:t>Czy w algorytmie sortowania Shella opłaca się (A) stosować algorytm sortowania przez podział i scalanie; (B) sortowania przez zliczanie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 xml:space="preserve">Do kopca dwumianiow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198 kluczy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268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drzew dwumianowych zawiera wynikowy kopiec (A)? Jaki jest najwyższy stopień drzewa-dwumianowego w tym kopcu (B)? Jaki jest najwyższy stopień drzewa dwumianowego w kopcu powstałym po usunięciu ze scalonego kopca elementu najmniejszego (C)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>Dane jest drzewo czerwono-czarne o wysokości 2*n? Jaka jest maksymalna różnica wysokości lewego i prawego poddrzewa drzewa zaczepionego w wierzchołku tego drzewa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 xml:space="preserve">Podaj przykład funkcji, która nie należy do rodziny </w:t>
      </w:r>
      <w:r>
        <w:rPr>
          <w:i/>
          <w:lang w:val="pl-PL"/>
        </w:rPr>
        <w:t>Ω</w:t>
      </w:r>
      <w:r>
        <w:rPr>
          <w:lang w:val="pl-PL"/>
        </w:rPr>
        <w:t>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dolne, notacja asymptotycznie dokładna/ i nie należy do o(n</w:t>
      </w:r>
      <w:r>
        <w:rPr>
          <w:vertAlign w:val="superscript"/>
          <w:lang w:val="pl-PL"/>
        </w:rPr>
        <w:t>2</w:t>
      </w:r>
      <w:r>
        <w:rPr>
          <w:lang w:val="pl-PL"/>
        </w:rPr>
        <w:t>) /oszacowanie górne notacja asymptotycznie niedokładna/. Który algorytm wybrałbyś do rozwiązania problemu X – ten, którego czas działania to Θ(n</w:t>
      </w:r>
      <w:r>
        <w:rPr>
          <w:vertAlign w:val="superscript"/>
          <w:lang w:val="pl-PL"/>
        </w:rPr>
        <w:t>5</w:t>
      </w:r>
      <w:r>
        <w:rPr>
          <w:lang w:val="pl-PL"/>
        </w:rPr>
        <w:t>), czy O(n</w:t>
      </w:r>
      <w:r>
        <w:rPr>
          <w:vertAlign w:val="superscript"/>
          <w:lang w:val="pl-PL"/>
        </w:rPr>
        <w:t>5</w:t>
      </w:r>
      <w:r>
        <w:rPr>
          <w:lang w:val="pl-PL"/>
        </w:rPr>
        <w:t>)? (4 pkt)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lang w:val="pl-PL"/>
        </w:rPr>
        <w:t>Ile maksymalnie kluczy zawiera B-drzewo o t=4 i wysokości k? (4 pkt)</w:t>
      </w:r>
      <w:r>
        <w:br w:type="page"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rupa III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lang w:val="pl-PL"/>
        </w:rPr>
        <w:t>Zaproponuj ogólny sposób uczynienia z algorytmu sortowania niestabilnego algorytmu sortowania stabilnego. (4 pkt)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lang w:val="pl-PL"/>
        </w:rPr>
        <w:t xml:space="preserve">Jaka jest spodziewana liczba rotacji przy wstawianiu </w:t>
      </w:r>
      <w:r>
        <w:rPr>
          <w:i/>
          <w:lang w:val="pl-PL"/>
        </w:rPr>
        <w:t xml:space="preserve">N </w:t>
      </w:r>
      <w:r>
        <w:rPr>
          <w:lang w:val="pl-PL"/>
        </w:rPr>
        <w:t xml:space="preserve">elementów do drzewa </w:t>
      </w:r>
      <w:r>
        <w:rPr>
          <w:i/>
          <w:lang w:val="pl-PL"/>
        </w:rPr>
        <w:t>AVL</w:t>
      </w:r>
      <w:r>
        <w:rPr>
          <w:lang w:val="pl-PL"/>
        </w:rPr>
        <w:t>, zakładając, że sytuacja dowolnej możliwej korekty drzewa jak i brak takiej konieczności tworzą zbiór zdarzeń losowych o jednakowym prawdopodobieństwie każde? (A) Jaka jest maksymalna liczba rotacji przy usuwaniu klucza z drzewa o wysokości h? (4 pkt)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lang w:val="pl-PL"/>
        </w:rPr>
        <w:t xml:space="preserve">Do kopca Fibbonacci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98 kluczy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168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drzew quasi-dwumianowych zawiera wynikowy kopiec (A)? Jaki jest najwyższy stopień drzewa-dwumianowego w tym kopcu (B)? Jaki jest najwyższy stopień drzewa quasi-dwumianowego w kopcu powstałym po usunięciu ze scalonego kopca elementu najmniejszego (C)? (4 pkt)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lang w:val="pl-PL"/>
        </w:rPr>
        <w:t>Podaj przykład funkcji, która nienależy do rodziny Θ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dokładne, notacja asymptotycznie dokładna/ i nie należy do o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górne notacja asymptotycznie niedok/. Podaj przykład algorytmu, o którym można powiedzieć, że działa w czasie O(log(n)) /oszacowanie górne asymptotycznie dokładne/. (4 pkt)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lang w:val="pl-PL"/>
        </w:rPr>
      </w:pPr>
      <w:r>
        <w:rPr>
          <w:lang w:val="pl-PL"/>
        </w:rPr>
        <w:t>Na czym polega wada funkcji haszującej H(</w:t>
      </w:r>
      <w:r>
        <w:rPr>
          <w:i/>
          <w:lang w:val="pl-PL"/>
        </w:rPr>
        <w:t>n</w:t>
      </w:r>
      <w:r>
        <w:rPr>
          <w:lang w:val="pl-PL"/>
        </w:rPr>
        <w:t xml:space="preserve">) = </w:t>
      </w:r>
      <w:r>
        <w:rPr>
          <w:i/>
          <w:lang w:val="pl-PL"/>
        </w:rPr>
        <w:t>n</w:t>
      </w:r>
      <w:r>
        <w:rPr>
          <w:lang w:val="pl-PL"/>
        </w:rPr>
        <w:t xml:space="preserve"> mod 579, jeśli w tablicy chcemy przechowywać elementy ciągu </w:t>
      </w:r>
      <w:r>
        <w:rPr>
          <w:i/>
          <w:lang w:val="pl-PL"/>
        </w:rPr>
        <w:t>a</w:t>
      </w:r>
      <w:r>
        <w:rPr>
          <w:i/>
          <w:vertAlign w:val="subscript"/>
          <w:lang w:val="pl-PL"/>
        </w:rPr>
        <w:t>n</w:t>
      </w:r>
      <w:r>
        <w:rPr>
          <w:lang w:val="pl-PL"/>
        </w:rPr>
        <w:t xml:space="preserve"> = 3 * </w:t>
      </w:r>
      <w:r>
        <w:rPr>
          <w:i/>
          <w:lang w:val="pl-PL"/>
        </w:rPr>
        <w:t>n</w:t>
      </w:r>
      <w:r>
        <w:rPr>
          <w:lang w:val="pl-PL"/>
        </w:rPr>
        <w:t xml:space="preserve"> + 15? (4 pkt). Ile kluczy mieści tablica, w której są umieszczana klucze?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---------------------------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rupa IV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lang w:val="pl-PL"/>
        </w:rPr>
        <w:t>Czy w algorytmie sortowania Shella opłaca się (A) stosować algorytm sortowania szybkiego; (B) sortowania bąbelkowego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lang w:val="pl-PL"/>
        </w:rPr>
        <w:t xml:space="preserve">Do kopca dwumianiowego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wstawiono po kolei 193 kluczy, do kopca 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 168 kluczy. Wykonano operację połączenia kopców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i </w:t>
      </w:r>
      <w:r>
        <w:rPr>
          <w:i/>
          <w:lang w:val="pl-PL"/>
        </w:rPr>
        <w:t>F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– ile drzew dwumianowych zawiera wynikowy kopiec (A)? Jaki jest najwyższy stopień drzewa dwumianowego w tym kopcu (B)? Jaki jest najwyższy stopień drzewa dwumianowego w kopcu powstałym po usunięciu ze scalonego kopca elementu najmniejszego (C)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lang w:val="pl-PL"/>
        </w:rPr>
      </w:pPr>
      <w:r>
        <w:rPr>
          <w:lang w:val="pl-PL"/>
        </w:rPr>
        <w:t>Dane jest drzewo czerwono-czarne o wysokości 2*n? Jaka jest maksymalna różnica wysokości lewego i prawego poddrzewa drzewa zaczepionego w wierzchołku tego drzewa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lang w:val="pl-PL"/>
        </w:rPr>
        <w:t>Podaj przykład funkcji, która należy do rodziny o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górne, notacja asymptotycznie niedokładna/ i nie należy do O(n</w:t>
      </w:r>
      <w:r>
        <w:rPr>
          <w:vertAlign w:val="superscript"/>
          <w:lang w:val="pl-PL"/>
        </w:rPr>
        <w:t>3</w:t>
      </w:r>
      <w:r>
        <w:rPr>
          <w:lang w:val="pl-PL"/>
        </w:rPr>
        <w:t>) /oszacowanie górne notacja asymptotyczna/. Do jakiej rodziny funkcji należy czas działania algorytmu sortowania przez zliczanie, a do jakiej sortowania szybkiego (podać najbardziej precyzyjne oszacowanie w notacji dokładnej asymptotycznie)? (4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lang w:val="pl-PL"/>
        </w:rPr>
        <w:t xml:space="preserve">Chcemy posortować </w:t>
      </w:r>
      <w:r>
        <w:rPr>
          <w:i/>
          <w:lang w:val="pl-PL"/>
        </w:rPr>
        <w:t>N</w:t>
      </w:r>
      <w:r>
        <w:rPr>
          <w:lang w:val="pl-PL"/>
        </w:rPr>
        <w:t xml:space="preserve"> nieuporządkowanych liczb na liście (nie w tablicy). Czy w sensie asymptotycznym opłaca się wstawić je do kopca dwumianowego i wykonać N razy operację Extract-min? (4 pk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02:00Z</dcterms:created>
  <dc:creator>*</dc:creator>
  <dc:description/>
  <dc:language>en-US</dc:language>
  <cp:lastModifiedBy>Windows User</cp:lastModifiedBy>
  <dcterms:modified xsi:type="dcterms:W3CDTF">2009-05-20T07:23:00Z</dcterms:modified>
  <cp:revision>6</cp:revision>
  <dc:subject/>
  <dc:title>1) Jaka jest złożoność obliczeniowa algorytmu mnożenia dwóch macierzy kwadratowych N na N</dc:title>
</cp:coreProperties>
</file>