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l-PL"/>
        </w:rPr>
      </w:pPr>
      <w:r>
        <w:rPr>
          <w:lang w:val="pl-PL"/>
        </w:rPr>
        <w:t>Grupa I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lang w:val="pl-PL"/>
        </w:rPr>
        <w:t>Zdefiniuj, kiedy algorytm sortowania jest stabilny. Wskaż po dwa algorytmy sortowania stabilne i niestabilne. Zaproponuj sposób uczynienia z algorytmu Shella algorytmu stabilnego. Czy sposób ten może być zastosowany w odniesieniu do każdego algorytmu niestabilnego? (4 pkt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lang w:val="pl-PL"/>
        </w:rPr>
      </w:pPr>
      <w:r>
        <w:rPr>
          <w:lang w:val="pl-PL"/>
        </w:rPr>
        <w:t xml:space="preserve">Do kopca Fibbonacciego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wstawiono po kolei 398 kluczy do kopca 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 361 kluczy. Wykonano operację połączenia kopców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i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– ile drzew quasi-dwumianowych zawiera wynikowy kopiec (A)? Jaki jest najwyższy stopień drzewa quasi-dwumianowego w tym kopcu (B)? Jaki jest najwyższy stopień drzewa quasi-dwumianowego w kopcu powstałym po usunięciu ze scalonego kopca elementu najmniejszego (C)? (4 pkt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lang w:val="pl-PL"/>
        </w:rPr>
      </w:pPr>
      <w:r>
        <w:rPr>
          <w:lang w:val="pl-PL"/>
        </w:rPr>
        <w:t>Zaproponuj algorytm łączenia dwóch drzew BST zbliżonych do drzewa pełnego. Jaki warunek muszą spełniać wartości kluczy pamiętanych w drzewach, by operację tę dało się przeprowadzić w czasie logarytmicznym względem liczby węzłów w każdym z drzew? (A) Zaproponuj algorytm, który minimalizuje czas trwania operacji scalania dla drzew – możesz założyć, iż o scalanych drzewach pamiętane są przydatne dodatkowe informacje (B) (8 pkt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lang w:val="pl-PL"/>
        </w:rPr>
      </w:pPr>
      <w:r>
        <w:rPr>
          <w:lang w:val="pl-PL"/>
        </w:rPr>
        <w:t>Jaki jest optymistyczny, a jaki pesymistyczny czas działania algorytmu: wyszukiwania klucza w drzewie AVL (A), sortowania przez wstawianie (B). (4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---------------------------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Grupa II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lang w:val="pl-PL"/>
        </w:rPr>
        <w:t>Czy w algorytmie sortowania Shella opłaca się (A) stosować algorytm sortowania szybkiego; (B) sortowania przez zliczanie? (4 pkt)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lang w:val="pl-PL"/>
        </w:rPr>
        <w:t xml:space="preserve">Do kopca dwumianiowego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wstawiono po kolei 199 kluczy do kopca 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 239 kluczy. Wykonano operację połączenia kopców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i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. Ile drzew dwumianowych zawiera wynikowy kopiec (A)? Jaki jest najwyższy stopień drzewa-dwumianowego w tym kopcu (B)? Jaki jest najwyższy stopień drzewa dwumianowego w kopcu powstałym po usunięciu ze scalonego kopca elementu najmniejszego (C)? Ile operacji łączenia drzew dwumianowych parami wykonano przy połączeniu kopców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i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 xml:space="preserve">2 </w:t>
      </w:r>
      <w:r>
        <w:rPr>
          <w:lang w:val="pl-PL"/>
        </w:rPr>
        <w:t>(D). (6 pkt)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lang w:val="pl-PL"/>
        </w:rPr>
        <w:t>Wyjaśnij dlaczego scalanie drzew quasi-dwumianowych w kopcu Fibbonacciego jest wykonywane łącznie z operacją extract-min, a nie przy którejkolwiek innej operacji? (4 pkt)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lang w:val="pl-PL"/>
        </w:rPr>
        <w:t>Na czym polega wada funkcji haszującej H(</w:t>
      </w:r>
      <w:r>
        <w:rPr>
          <w:i/>
          <w:lang w:val="pl-PL"/>
        </w:rPr>
        <w:t>n</w:t>
      </w:r>
      <w:r>
        <w:rPr>
          <w:lang w:val="pl-PL"/>
        </w:rPr>
        <w:t xml:space="preserve">) = </w:t>
      </w:r>
      <w:r>
        <w:rPr>
          <w:i/>
          <w:lang w:val="pl-PL"/>
        </w:rPr>
        <w:t>n</w:t>
      </w:r>
      <w:r>
        <w:rPr>
          <w:lang w:val="pl-PL"/>
        </w:rPr>
        <w:t xml:space="preserve"> mod 124, jeśli w tablicy chcemy przechowywać elementy ciągu </w:t>
      </w:r>
      <w:r>
        <w:rPr>
          <w:i/>
          <w:lang w:val="pl-PL"/>
        </w:rPr>
        <w:t>a</w:t>
      </w:r>
      <w:r>
        <w:rPr>
          <w:i/>
          <w:vertAlign w:val="subscript"/>
          <w:lang w:val="pl-PL"/>
        </w:rPr>
        <w:t>n</w:t>
      </w:r>
      <w:r>
        <w:rPr>
          <w:lang w:val="pl-PL"/>
        </w:rPr>
        <w:t xml:space="preserve"> = 8 * </w:t>
      </w:r>
      <w:r>
        <w:rPr>
          <w:i/>
          <w:lang w:val="pl-PL"/>
        </w:rPr>
        <w:t>n</w:t>
      </w:r>
      <w:r>
        <w:rPr>
          <w:lang w:val="pl-PL"/>
        </w:rPr>
        <w:t xml:space="preserve"> + 4? Proszę o szczegółowe wyjaśnienie problemu! (6 pkt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02:00Z</dcterms:created>
  <dc:creator>*</dc:creator>
  <dc:description/>
  <cp:keywords/>
  <dc:language>en-US</dc:language>
  <cp:lastModifiedBy>mz1</cp:lastModifiedBy>
  <cp:lastPrinted>2012-05-11T11:27:00Z</cp:lastPrinted>
  <dcterms:modified xsi:type="dcterms:W3CDTF">2012-05-11T09:29:00Z</dcterms:modified>
  <cp:revision>9</cp:revision>
  <dc:subject/>
  <dc:title>1) Jaka jest złożoność obliczeniowa algorytmu mnożenia dwóch macierzy kwadratowych N na N</dc:title>
</cp:coreProperties>
</file>