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SZĘ PISAĆ CZYTELNIE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 (5 pkt.) Dana jest funkcja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i</w:t>
      </w:r>
      <w:r>
        <w:rPr/>
        <w:t xml:space="preserve">), </w:t>
      </w:r>
      <w:r>
        <w:rPr>
          <w:i/>
          <w:iCs/>
        </w:rPr>
        <w:t>i</w:t>
      </w:r>
      <w:r>
        <w:rPr/>
        <w:t xml:space="preserve">=0,...10, o wartościach dla kolejnych </w:t>
      </w:r>
      <w:r>
        <w:rPr>
          <w:i/>
          <w:iCs/>
        </w:rPr>
        <w:t>i</w:t>
      </w:r>
      <w:r>
        <w:rPr/>
        <w:t xml:space="preserve"> wynoszących { 0, 0, 1, 0, 1, 2, 3, 5, 0, 0, 0}. Czy funkcja ta może stanowić funkcję prefiksową dla pewnego wzorca 10 znakowego? Odpowiedź uzasadnić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 (10 pkt.) Z ilu </w:t>
      </w:r>
      <w:r>
        <w:rPr>
          <w:u w:val="single"/>
        </w:rPr>
        <w:t>dokładnie</w:t>
      </w:r>
      <w:r>
        <w:rPr/>
        <w:t xml:space="preserve"> drzew składa się kopiec dwumianowy o 5582*2</w:t>
      </w:r>
      <w:r>
        <w:rPr>
          <w:vertAlign w:val="superscript"/>
        </w:rPr>
        <w:t>100</w:t>
      </w:r>
      <w:r>
        <w:rPr/>
        <w:t xml:space="preserve"> + 5335*2</w:t>
      </w:r>
      <w:r>
        <w:rPr>
          <w:vertAlign w:val="superscript"/>
        </w:rPr>
        <w:t>101</w:t>
      </w:r>
      <w:r>
        <w:rPr/>
        <w:t xml:space="preserve"> elementa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(10 pkt.) Dany jest graf przedstawiony na poniższym rysunku (proszę przyjąć, iż każda krawędź umożliwia poruszania się ze wskazanym kosztem w obu kierunkach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60" w:dyaOrig="41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pt;height:208.65pt" filled="f" o:ole="">
            <v:imagedata r:id="rId3" o:title=""/>
          </v:shape>
          <o:OLEObject Type="Embed" ProgID="" ShapeID="ole_rId2" DrawAspect="Content" ObjectID="_774115302" r:id="rId2"/>
        </w:objec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grafie tym najkrótszą ścieżkę od węzła F wyznaczamy algrytmem Dijkstry implementowanym za pomocą kopca dwumianowego. Przedstawiając strukturę kopca wykonać pierwsze 3 iteracje tego algorytmu. Przy odpowiednich rysunkach proszę podać jakie operacje na kopcu są wykonywane oraz której iteracji i instrukcji iterowanej dotyczą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4. (10 pkt) Przedstawić automat rozpoznający wzorzec: ananasanaanas i funkcję prefiksową dla tego wzorca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5. (10 pkt) Wstawić </w:t>
      </w:r>
      <w:r>
        <w:rPr>
          <w:u w:val="single"/>
        </w:rPr>
        <w:t>kolejno</w:t>
      </w:r>
      <w:r>
        <w:rPr/>
        <w:t xml:space="preserve"> do drzewa PATRICIA następujące elementy: (00010), (00001), (01101), (00011), (10111). Proszę pokazać wygląd drzewa </w:t>
      </w:r>
      <w:r>
        <w:rPr>
          <w:u w:val="single"/>
        </w:rPr>
        <w:t xml:space="preserve">po każdym </w:t>
      </w:r>
      <w:r>
        <w:rPr/>
        <w:t>ze wstawi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(5 pkt.) W jakim czasie pesymistycznym i optymistycznym (w stosunku do liczby elementów kopca) jest realizowana operacja zmniejszenia klucza w kopcu binarnym?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SZĘ PISAĆ CZYTELNIE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(10 pkt.) Dany jest graf przedstawiony na poniższym rysunku. (10 pk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60" w:dyaOrig="41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8pt;height:208.65pt" filled="f" o:ole="">
            <v:imagedata r:id="rId6" o:title=""/>
          </v:shape>
          <o:OLEObject Type="Embed" ProgID="" ShapeID="ole_rId5" DrawAspect="Content" ObjectID="_2057249531" r:id="rId5"/>
        </w:objec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W grafie tym najtańsze drzewo rozpinające graf jest znajdowane algorytmem Prima implementowanym z wykorzystaniem kopca binarnego. Przedstawiając strukturę kopca wykonać pierwsze 3 iteracje tego algorytmu. Za węzeł początkowy przyjąć węzeł </w:t>
      </w:r>
      <w:r>
        <w:rPr>
          <w:i/>
          <w:iCs/>
        </w:rPr>
        <w:t>B</w:t>
      </w:r>
      <w:r>
        <w:rPr/>
        <w:t>. Przy odpowiednich rysunkach proszę podać jakie operacje na kopcu są wykonywane i której iteracji i instrukcji iterowanej dotyczą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2. (10 pkt.). Wstawić </w:t>
      </w:r>
      <w:r>
        <w:rPr>
          <w:u w:val="single"/>
        </w:rPr>
        <w:t>kolejno</w:t>
      </w:r>
      <w:r>
        <w:rPr/>
        <w:t xml:space="preserve"> do drzewa PATRICIA następujące elementy: (01010), (00001), (01111), (10000), (10001). Proszę pokazać wygląd drzewa </w:t>
      </w:r>
      <w:r>
        <w:rPr>
          <w:u w:val="single"/>
        </w:rPr>
        <w:t xml:space="preserve">po każdym </w:t>
      </w:r>
      <w:r>
        <w:rPr/>
        <w:t>ze wstawień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3. (10 pkt.) Przedstawić automat rozpoznający wzorzec „alibaliaabali” oraz funkcję prefiksową dla tego wzorca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/>
      </w:pPr>
      <w:r>
        <w:rPr/>
        <w:t>4. (5 pkt.) W jakim czasie działa operacja usunięcia najmniejszego elementu w kopcu binarnym w zależności od liczby elementów w kopcu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5. (5 pkt) Funkcja prefiksowa pewnego wzorca </w:t>
      </w:r>
      <w:r>
        <w:rPr>
          <w:i/>
          <w:iCs/>
        </w:rPr>
        <w:t>w</w:t>
      </w:r>
      <w:r>
        <w:rPr/>
        <w:t xml:space="preserve"> nad alfabetem </w:t>
      </w:r>
      <w:r>
        <w:rPr>
          <w:u w:val="single"/>
        </w:rPr>
        <w:t>angielskim</w:t>
      </w:r>
      <w:r>
        <w:rPr/>
        <w:t xml:space="preserve"> przyjmuje następujące wartości dla kolejnych </w:t>
      </w:r>
      <w:r>
        <w:rPr>
          <w:i/>
          <w:iCs/>
        </w:rPr>
        <w:t>i=1..10</w:t>
      </w:r>
      <w:r>
        <w:rPr/>
        <w:t xml:space="preserve"> {0, 0, 0, 0, 1, 2, 3, 0, 0, 1, 2, 3}. Proszę podać jak najwięcej warunków, jakie musi spełniać wzorzec o takiej funkcji prefiksowej. Podać przykład takiego wzorca?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  <w:t>6. (10 pkt.) Dane są dwa kopce dwumianowe: kopiec H</w:t>
      </w:r>
      <w:r>
        <w:rPr>
          <w:vertAlign w:val="subscript"/>
        </w:rPr>
        <w:t>1</w:t>
      </w:r>
      <w:r>
        <w:rPr/>
        <w:t xml:space="preserve"> zawiera 4921, zaś H</w:t>
      </w:r>
      <w:r>
        <w:rPr>
          <w:vertAlign w:val="subscript"/>
        </w:rPr>
        <w:t>2</w:t>
      </w:r>
      <w:r>
        <w:rPr/>
        <w:t xml:space="preserve"> 5598 elementów. Drzewa dwumianowe jakich stopni znajdą się w kopcu powstałym przez złączenie kopców </w:t>
      </w:r>
      <w:r>
        <w:rPr>
          <w:i/>
          <w:iCs/>
        </w:rPr>
        <w:t>H</w:t>
      </w:r>
      <w:r>
        <w:rPr>
          <w:vertAlign w:val="subscript"/>
        </w:rPr>
        <w:t>1</w:t>
      </w:r>
      <w:r>
        <w:rPr/>
        <w:t xml:space="preserve"> i </w:t>
      </w:r>
      <w:r>
        <w:rPr>
          <w:i/>
          <w:iCs/>
        </w:rPr>
        <w:t>H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Algorytmy i struktury danych, egzamin 25 czerwca 2005 r., II termin.</w:t>
      <w:tab/>
    </w:r>
    <w:r>
      <w:rPr>
        <w:b/>
        <w:bCs/>
        <w:sz w:val="26"/>
      </w:rPr>
      <w:t>Gr. 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Algorytmy i struktury danych, egzamin 25 czerwca 2005 r., II termin.</w:t>
      <w:tab/>
    </w:r>
    <w:r>
      <w:rPr>
        <w:b/>
        <w:bCs/>
        <w:sz w:val="26"/>
      </w:rPr>
      <w:t>Gr. II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20:26:00Z</dcterms:created>
  <dc:creator>Andrzej</dc:creator>
  <dc:description/>
  <dc:language>en-US</dc:language>
  <cp:lastModifiedBy>Andrzej</cp:lastModifiedBy>
  <cp:lastPrinted>2005-06-24T19:35:00Z</cp:lastPrinted>
  <dcterms:modified xsi:type="dcterms:W3CDTF">2005-06-24T17:41:00Z</dcterms:modified>
  <cp:revision>27</cp:revision>
  <dc:subject/>
  <dc:title>1</dc:title>
</cp:coreProperties>
</file>