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Dane jest drzewo BST, usunąć klucze 25, 35, opisać wykonywane czyn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49886623"/>
      <w:bookmarkStart w:id="1" w:name="_1149886555"/>
      <w:bookmarkStart w:id="2" w:name="_1148071418"/>
      <w:bookmarkStart w:id="3" w:name="_1147503673"/>
      <w:bookmarkStart w:id="4" w:name="_1147375584"/>
      <w:bookmarkEnd w:id="0"/>
      <w:bookmarkEnd w:id="1"/>
      <w:bookmarkEnd w:id="2"/>
      <w:bookmarkEnd w:id="3"/>
      <w:bookmarkEnd w:id="4"/>
      <w:r>
        <w:rPr/>
        <w:object w:dxaOrig="487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35.75pt" filled="f" o:ole="">
            <v:imagedata r:id="rId3" o:title=""/>
          </v:shape>
          <o:OLEObject Type="Embed" ProgID="" ShapeID="ole_rId2" DrawAspect="Content" ObjectID="_1931970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raktując drzewo z pkt’u 1 jako drzewo AVL – wstawić doń klucz 1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Ile czasu w najgorszym przypadku zajmuje wyszukanie najmniejszego elementu w nieuporządkowanej liście </w:t>
      </w:r>
      <w:r>
        <w:rPr>
          <w:i/>
          <w:iCs/>
        </w:rPr>
        <w:t>n</w:t>
      </w:r>
      <w:r>
        <w:rPr/>
        <w:t>-elementowej? Czy czas ten można poprawić stosując następujący algorytm: 1. sortujemy listę alg. Hoare’a (sortowanie szybkie) w porządku nie malejącym, 2. znajdujemy pierwszy element listy? Odpowiedź uzasadnić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Dane jest następujące B-drzewo o t=2 (węzeł zawiera 1 – 3 elementów)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_1147376646"/>
      <w:bookmarkStart w:id="6" w:name="_1147376404"/>
      <w:bookmarkEnd w:id="5"/>
      <w:bookmarkEnd w:id="6"/>
      <w:r>
        <w:rPr/>
        <w:object w:dxaOrig="7755" w:dyaOrig="1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75pt;height:72.75pt" filled="f" o:ole="">
            <v:imagedata r:id="rId5" o:title=""/>
          </v:shape>
          <o:OLEObject Type="Embed" ProgID="" ShapeID="ole_rId4" DrawAspect="Content" ObjectID="_16486031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tawić kolejno klucze: 60, 70, 80, 90, 91,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Zaproponować efektywny algorytm wyszukiwania wzorca w tekście przy założeniu, że co najwyżej pierwsza litera wzorca może stanowić sufiks dowolnego jego prefik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any jest wzorzec aabbaaabbb. Przedstawić automat rozpoznający ten wzorzec (alfabet A={a, b}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7. Jaki jest najwyższy stopień drzewa dwumianowego w kopcu dwumianowym o 113 element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ane są następujące liczby. Zapamiętać je kolejno w drzewie PATRICIA (w węzłach drzewa podawać &lt;litera, nr bitu różnicującego&gt;) /bitu numerujemy od najstarszego do najmłodszego/: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A) 1111 1101  1101 000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 1111 1101  1100 1110  </w:t>
      </w:r>
    </w:p>
    <w:p>
      <w:pPr>
        <w:pStyle w:val="Normal"/>
        <w:rPr>
          <w:lang w:val="de-DE"/>
        </w:rPr>
      </w:pPr>
      <w:r>
        <w:rPr>
          <w:lang w:val="de-DE"/>
        </w:rPr>
        <w:t>C) 1100 1101  1100 0110</w:t>
      </w:r>
    </w:p>
    <w:p>
      <w:pPr>
        <w:pStyle w:val="Normal"/>
        <w:rPr>
          <w:lang w:val="de-DE"/>
        </w:rPr>
      </w:pPr>
      <w:r>
        <w:rPr>
          <w:lang w:val="de-DE"/>
        </w:rPr>
        <w:t>D) 1100 1101  1110 0000</w:t>
      </w:r>
    </w:p>
    <w:p>
      <w:pPr>
        <w:pStyle w:val="Normal"/>
        <w:rPr>
          <w:lang w:val="de-DE"/>
        </w:rPr>
      </w:pPr>
      <w:r>
        <w:rPr>
          <w:lang w:val="de-DE"/>
        </w:rPr>
        <w:t>E) 1100 1101  1100 001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9. Czy drzewo BST może być traktowane jako kopiec binarny? Podaj precyzyjną (!) odpowied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Zaproponuj algorytm wstawiania nowego klucza do kopca binar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Dane są dwa kopce dwumianowe: </w:t>
      </w:r>
      <w:r>
        <w:rPr>
          <w:i/>
          <w:iCs/>
        </w:rPr>
        <w:t>H</w:t>
      </w:r>
      <w:r>
        <w:rPr>
          <w:vertAlign w:val="subscript"/>
        </w:rPr>
        <w:t>1</w:t>
      </w:r>
      <w:r>
        <w:rPr/>
        <w:t xml:space="preserve"> o 13 węzłach i </w:t>
      </w:r>
      <w:r>
        <w:rPr>
          <w:i/>
          <w:iCs/>
        </w:rPr>
        <w:t>H</w:t>
      </w:r>
      <w:r>
        <w:rPr>
          <w:vertAlign w:val="subscript"/>
        </w:rPr>
        <w:t>2</w:t>
      </w:r>
      <w:r>
        <w:rPr/>
        <w:t xml:space="preserve"> o 10 węzłach. Stosując notację </w:t>
      </w:r>
      <w:r>
        <w:rPr>
          <w:i/>
          <w:iCs/>
        </w:rPr>
        <w:t>B</w:t>
      </w:r>
      <w:r>
        <w:rPr>
          <w:i/>
          <w:iCs/>
          <w:vertAlign w:val="subscript"/>
        </w:rPr>
        <w:t>s</w:t>
      </w:r>
      <w:r>
        <w:rPr>
          <w:vertAlign w:val="superscript"/>
        </w:rPr>
        <w:t>(1)</w:t>
      </w:r>
      <w:r>
        <w:rPr/>
        <w:t xml:space="preserve">, </w:t>
      </w:r>
      <w:r>
        <w:rPr>
          <w:i/>
          <w:iCs/>
        </w:rPr>
        <w:t>B</w:t>
      </w:r>
      <w:r>
        <w:rPr>
          <w:i/>
          <w:iCs/>
          <w:vertAlign w:val="subscript"/>
        </w:rPr>
        <w:t>s</w:t>
      </w:r>
      <w:r>
        <w:rPr>
          <w:vertAlign w:val="superscript"/>
        </w:rPr>
        <w:t>(2)</w:t>
      </w:r>
      <w:r>
        <w:rPr/>
        <w:t xml:space="preserve">, gdzie </w:t>
      </w:r>
      <w:r>
        <w:rPr>
          <w:i/>
          <w:iCs/>
        </w:rPr>
        <w:t>s</w:t>
      </w:r>
      <w:r>
        <w:rPr/>
        <w:t xml:space="preserve"> – stopień drzewa, wypisz listę drzew wchodzących w skład poszczególnych kopców a następnie dokonaj scalenia kopców </w:t>
      </w:r>
      <w:r>
        <w:rPr>
          <w:i/>
          <w:iCs/>
        </w:rPr>
        <w:t>H</w:t>
      </w:r>
      <w:r>
        <w:rPr>
          <w:vertAlign w:val="subscript"/>
        </w:rPr>
        <w:t>1</w:t>
      </w:r>
      <w:r>
        <w:rPr/>
        <w:t xml:space="preserve"> i </w:t>
      </w:r>
      <w:r>
        <w:rPr>
          <w:i/>
          <w:iCs/>
        </w:rPr>
        <w:t>H</w:t>
      </w:r>
      <w:r>
        <w:rPr>
          <w:vertAlign w:val="subscript"/>
        </w:rPr>
        <w:t>2</w:t>
      </w:r>
      <w:r>
        <w:rPr/>
        <w:t>. Przedstaw możliwe przypadki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2. Algorytm Prima jest realizowany z wykorzystaniem kopca dwumianowego. Pokazać strukturę ww. kopca po pierwszej iteracji (!) algorytmu Prima użytego w stosunku do poniższego grafu. Jako węzeł początkowy przyjąć A. Jako początkową strukturę kopca (po wstawieniu wszystkich wierzchołków do kolejki) przyjąć dowolny kopiec dwumianowy, w którym węzły A, B, C, D, E, H znajdują się w tym samym drzewie dwumian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60" w:dyaOrig="41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pt;height:208.65pt" filled="f" o:ole="">
            <v:imagedata r:id="rId7" o:title=""/>
          </v:shape>
          <o:OLEObject Type="Embed" ProgID="" ShapeID="ole_rId6" DrawAspect="Content" ObjectID="_2068723045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Algorytmy i struktury danych, egzamin 28 czerwca 2006 r., I termin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9:22:00Z</dcterms:created>
  <dc:creator>Andrzej</dc:creator>
  <dc:description/>
  <dc:language>en-US</dc:language>
  <cp:lastModifiedBy>Andrzej</cp:lastModifiedBy>
  <cp:lastPrinted>2004-06-28T11:37:00Z</cp:lastPrinted>
  <dcterms:modified xsi:type="dcterms:W3CDTF">2004-06-28T09:53:00Z</dcterms:modified>
  <cp:revision>35</cp:revision>
  <dc:subject/>
  <dc:title/>
</cp:coreProperties>
</file>